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89А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выполнение работ по текущему ремонту асфальтового покрытия Дзержинского района г.Перми в рамках ГЦП «Развитие городских микрорайонов на 2006-2010 гг.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4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текущему ремонту асфальтового покрытия Дзержинского района г.Перми в рамках ГЦП «Развитие городских микрорайонов на 2006-2010 гг.»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>И.о. директора – Пивнев Сергей Иванович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7» сентября 2009 года (Протокол рассмотрения заявок на участие в открытом аукционе № 289А/1/1 от «17» сентября 2009 г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 379 739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8 986,95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Спецдо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еселая, 1, офис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еселая, 1, офис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Уинская, 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ка-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 Пермь, ул.Охотников, 19-6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 Пермь, ул.Охотников, 19-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Шувалов Евгений Викт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Нытва, ул.Т.Самуэли, д.10, кв.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стречная, 35А, офис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Героев Хасана, 9А, офис 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Пермь, ул.Орджоникидзе, 57, оф.504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Народовольческая,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ДорГруп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, офис 5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, офис 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-Приорит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1, г. Пермь, ул.Солдатова, 36, офис 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Плеханова, 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Юни-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Куйбышева, 114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Куйбышева, 1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Юни-М»</w:t>
      </w:r>
    </w:p>
    <w:p>
      <w:pPr>
        <w:pStyle w:val="Normal"/>
        <w:rPr/>
      </w:pPr>
      <w:r>
        <w:rPr/>
        <w:t>(карточка № 4) и составило 2 367 840 руб. 31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14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4</cp:lastModifiedBy>
  <cp:lastPrinted>2007-09-05T15:06:00Z</cp:lastPrinted>
  <dcterms:modified xsi:type="dcterms:W3CDTF">2009-09-24T07:30:00Z</dcterms:modified>
  <cp:revision>17</cp:revision>
  <dc:subject/>
  <dc:title>ПРОТОКОЛ № 01/03-07</dc:title>
</cp:coreProperties>
</file>