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60 о проведении открытого аукциона в электронной форме                                   от  25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7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Героев Хасана, 24, телефон/факс: (342)245-50-44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Героев Хасана, 24, </w:t>
      </w:r>
      <w:r>
        <w:rPr>
          <w:color w:val="000000"/>
          <w:spacing w:val="1"/>
        </w:rPr>
        <w:t>«Городская клиническая больница № 7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2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6069"/>
        <w:gridCol w:w="106"/>
        <w:gridCol w:w="106"/>
        <w:gridCol w:w="108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2,65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тридцать два рубля 6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0,0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пятьдесят рублей 0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8,0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надцать рублей 0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,0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восем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45</w:t>
            </w:r>
          </w:p>
        </w:tc>
        <w:tc>
          <w:tcPr>
            <w:tcW w:w="606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рублей 45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4,00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семьдесят четыре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4,7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двадцать четыре рубля 7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2,44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шестьдесят два рубля 44 копейки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6,52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девяносто шесть рублей 52 копейки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60,6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вести шестьдесят рублей 6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2,00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пятьдесят два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55,00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евятьсот пятьдесят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6,00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пятьдесят шес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20,0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двадцать рублей 0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0,0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,24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тридцать семь рублей 24 копейки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84,16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восемьдесят четыре рубля 16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0,28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тридцать рублей 28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5,95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емьдесят пять рублей 95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54,60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восемьсот пятьдесят четыре рубля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1,00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одинн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орок четыре рубля 0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8,8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ь рублей 8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,75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один рубль 75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4,0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восемьдесят четыре рубля 0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400,00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восемь тысяч четыреста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26,50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сот двадцать шесть рублей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0,4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восемьдесят рублей 4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9,6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ть рублей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0,40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пятьдесят рублей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0,6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восемьдесят рублей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5,45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пятьсот семьдесят пять рублей 4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2,1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восемьсот два рубля 1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7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есять рублей 7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4,34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восемьдесят четыре рубля 34 копейки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10,0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сят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1,24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емьдесят один рубль 24 копейки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4,5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шестьдесят четыре рубля 5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7,00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девяносто 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75,00</w:t>
            </w:r>
          </w:p>
        </w:tc>
        <w:tc>
          <w:tcPr>
            <w:tcW w:w="734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четыреста семьдесят пя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3,2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емьдесят три рубля 2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8,3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тридцать восемь рублей 3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0,0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25,00</w:t>
            </w:r>
          </w:p>
        </w:tc>
        <w:tc>
          <w:tcPr>
            <w:tcW w:w="734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семь тысяч пятьсот двадцать пя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0,0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десять рублей 0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00,0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одна тысяча рублей 0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70,00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876,31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семьдесят шесть рублей 31 копейка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85,96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пятьсот восемьдесят пять рублей 96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41,20</w:t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сорок один рубль 2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7,6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шестьдесят семь рублей 6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0,0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сорок рублей 0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4,0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шестьсот четыре рубля 0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0,26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семьдесят рублей 26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40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пятьдесят шесть рублей 40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3,36</w:t>
            </w:r>
          </w:p>
        </w:tc>
        <w:tc>
          <w:tcPr>
            <w:tcW w:w="628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восемьдесят три рубля 36 копеек 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52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четыре рубля 52 копейки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5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98"/>
        <w:gridCol w:w="398"/>
        <w:gridCol w:w="298"/>
        <w:gridCol w:w="299"/>
        <w:gridCol w:w="299"/>
        <w:gridCol w:w="299"/>
        <w:gridCol w:w="302"/>
        <w:gridCol w:w="302"/>
        <w:gridCol w:w="302"/>
        <w:gridCol w:w="303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9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92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xmed шприц трехкомпонентный 1мл n100 туберкулиновый с иглой 0,4х12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5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07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kofix повязка на нетканой основе 35 x 10см с сорбционной подушечк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ьфа-токоферола ацетат капс. 200мг 50%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6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мс таб 8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офундин р-р д/инфузий 60мг/мл 500мл конт.п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0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8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74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2 свечи 50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98,26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идор р-р д/и 50мг/2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06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лофузин р-р д/инф. 4% 500мл бут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0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10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189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20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2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5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4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-э р-р д/инф. 10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8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4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-ферейн р-р д/и 4мг/мл 1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38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,2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9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егит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7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мазь 50мг/г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1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. стер. луер 0.8х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.чел.сухой порошок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8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5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карбоксилаза г/х д/и 50мг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0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белья акушерского стерильный для роженицы №1 рубашка+бахилы+шапоч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3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1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спрей для местного применения 10% 38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4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4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,09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5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хэви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42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8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урал гранулы д/сусп. 3г саше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34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3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ин капли назал. 0.0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ин капли назал. 0.0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1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таб 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9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5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свечи 2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6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алгин-icn таб n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полиэтиленовые одноразовые р.l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m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s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2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гликолид 1 0.75м с иглой атравм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1г пак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5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 10мг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31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3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8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5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1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9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9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ин 1г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4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охлорантин-д 800г дез.средств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0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брекс капли гл. 0.3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71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,2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ксерутин гель 2%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5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9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юльс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2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,3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42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2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4:04:00Z</dcterms:created>
  <dc:creator>Vektor1</dc:creator>
  <dc:description/>
  <dc:language>en-US</dc:language>
  <cp:lastModifiedBy>Vektor1</cp:lastModifiedBy>
  <cp:lastPrinted>2009-09-22T10:39:00Z</cp:lastPrinted>
  <dcterms:modified xsi:type="dcterms:W3CDTF">2009-09-22T04:40:00Z</dcterms:modified>
  <cp:revision>4</cp:revision>
  <dc:subject/>
  <dc:title>Утверждаю </dc:title>
</cp:coreProperties>
</file>