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485" w:hanging="0"/>
        <w:jc w:val="center"/>
        <w:rPr/>
      </w:pPr>
      <w:r>
        <w:rPr>
          <w:b/>
          <w:sz w:val="28"/>
          <w:szCs w:val="28"/>
        </w:rPr>
        <w:t>Извещение №  325А от «25» сентября 2009 года</w:t>
      </w:r>
    </w:p>
    <w:p>
      <w:pPr>
        <w:pStyle w:val="Normal"/>
        <w:jc w:val="center"/>
        <w:rPr/>
      </w:pPr>
      <w:r>
        <w:rPr/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jc w:val="center"/>
        <w:rPr/>
      </w:pPr>
      <w:r>
        <w:rPr/>
        <w:t xml:space="preserve">на поставку медицинского оборудования 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</w:rPr>
              <w:t>Форма торгов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открытый аукцион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40"/>
              <w:rPr>
                <w:szCs w:val="24"/>
              </w:rPr>
            </w:pPr>
            <w:r>
              <w:rPr>
                <w:szCs w:val="24"/>
              </w:rPr>
              <w:t xml:space="preserve">Муниципальное учреждение здравоохранения «Городская стоматологическая поликлиника № 7» (МУЗ «ГСП № 7»)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Место нахожд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614042, г.Пермь, ул.Б.Хмельницкого, 21,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614101, г.Пермь, ул.Магистральная, 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lang w:val="en-US"/>
              </w:rPr>
              <w:t>stomat</w:t>
            </w:r>
            <w:r>
              <w:rPr/>
              <w:t>7@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(342)</w:t>
            </w:r>
            <w:r>
              <w:rPr/>
              <w:t xml:space="preserve"> 255-34-9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Контактное лицо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Кротова Светлана Алексеев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 муниципального контрак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 xml:space="preserve">поставка медицинского оборудования  для МУЗ «Городская стоматологическая поликлиника № 7»: </w:t>
            </w:r>
            <w:r>
              <w:rPr>
                <w:b/>
              </w:rPr>
              <w:t>Стоматологическая установка с креслом «Премьер-05»  или «эквивалент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поставляемого товар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7 ш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чальная (максимальная) цена контрак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1 050 000,00 (Один миллион пятьдесят тысяч )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оставки товар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614042, г.Пермь, ул.Б.Хмельницкого, 21,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both"/>
              <w:rPr/>
            </w:pPr>
            <w:r>
              <w:rPr>
                <w:bCs/>
              </w:rPr>
              <w:t xml:space="preserve">С «25»сентября 2009г. до </w:t>
            </w:r>
            <w:r>
              <w:rPr/>
              <w:t xml:space="preserve"> «16» октября с 8.00 час. до 16.00 час. в рабочие дни (с понедельника по пятницу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г. Пермь, ул. Магистральная, 20 (каб.№10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мер, порядок и сроки внесения платы, взимаемой  заказчиком за предоставление документации об аукцион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Документация об аукционе предоставляется бесплатн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</w:rPr>
              <w:t xml:space="preserve">Официальный сайт, на котором размещается </w:t>
            </w:r>
            <w:r>
              <w:rPr>
                <w:b/>
              </w:rPr>
              <w:t xml:space="preserve">документация об аукционе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Cs/>
              </w:rPr>
              <w:t>10 часов 00 мин (время местное) «16»октября  2009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оведения аукцион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 Управление муниципального заказа, (зал заседаний)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проведения аукцион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28»октября  2009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 проведения аукцион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bCs/>
              </w:rPr>
              <w:t xml:space="preserve">« 10» часов «00» мин (время местное)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85" w:hanging="0"/>
              <w:jc w:val="both"/>
              <w:rPr/>
            </w:pPr>
            <w:r>
              <w:rPr/>
      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и размещения заказ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частниками размещения заказа могут быть только субъекты малого предпринимательства.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лавный врач                                                                            А.И.Дорощук</w:t>
      </w:r>
    </w:p>
    <w:sectPr>
      <w:type w:val="nextPage"/>
      <w:pgSz w:w="11906" w:h="16838"/>
      <w:pgMar w:left="1259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03:00Z</dcterms:created>
  <dc:creator>Владелец</dc:creator>
  <dc:description/>
  <cp:keywords/>
  <dc:language>en-US</dc:language>
  <cp:lastModifiedBy>опер2</cp:lastModifiedBy>
  <dcterms:modified xsi:type="dcterms:W3CDTF">2009-09-21T11:46:00Z</dcterms:modified>
  <cp:revision>16</cp:revision>
  <dc:subject/>
  <dc:title/>
</cp:coreProperties>
</file>