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4 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0"/>
          <w:szCs w:val="20"/>
        </w:rPr>
      </w:pPr>
      <w:r>
        <w:rPr>
          <w:sz w:val="20"/>
        </w:rPr>
        <w:t>к документации об аукционе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b/>
        </w:rPr>
        <w:t>Сведения об участнике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35" w:leader="none"/>
        </w:tabs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аименование (Фирменное наименование) с указанием организационно-правовой формы: 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Место нахождения: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Почтовый адрес: 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35" w:leader="none"/>
        </w:tabs>
        <w:rPr/>
      </w:pPr>
      <w:r>
        <w:rPr/>
        <w:t>Для физических лиц и индивидуальных предпринимателей: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>Фамилия, имя, отчество: 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 xml:space="preserve">Паспортные данные: 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  <w:r>
        <w:rPr/>
        <w:t>Сведения о месте жительств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Номер контактного телефон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2:46:00Z</dcterms:created>
  <dc:creator>Владелец</dc:creator>
  <dc:description/>
  <cp:keywords/>
  <dc:language>en-US</dc:language>
  <cp:lastModifiedBy>Владелец</cp:lastModifiedBy>
  <dcterms:modified xsi:type="dcterms:W3CDTF">2009-09-07T02:40:00Z</dcterms:modified>
  <cp:revision>4</cp:revision>
  <dc:subject/>
  <dc:title/>
</cp:coreProperties>
</file>