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tabs>
          <w:tab w:val="clear" w:pos="708"/>
          <w:tab w:val="left" w:pos="5320" w:leader="none"/>
        </w:tabs>
        <w:ind w:firstLine="567"/>
        <w:jc w:val="right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к документации об аукционе</w:t>
      </w:r>
    </w:p>
    <w:p>
      <w:pPr>
        <w:pStyle w:val="Normal"/>
        <w:tabs>
          <w:tab w:val="clear" w:pos="708"/>
          <w:tab w:val="left" w:pos="5320" w:leader="none"/>
        </w:tabs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функциональных и качественных характеристиках товар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303"/>
        <w:gridCol w:w="67"/>
        <w:gridCol w:w="2222"/>
        <w:gridCol w:w="2057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.</w:t>
            </w:r>
          </w:p>
        </w:tc>
        <w:tc>
          <w:tcPr>
            <w:tcW w:w="4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Требуемые значения параметров характеристик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лагаемые условия и значения параметров характеристик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матологическая установка с креслом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ие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шт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дель: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Премьер – 05» (или эквивалент)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онное удостоверение Федеральной службы по надзору в сфере здравоохранения и социального развития (МЗ РФ)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тификат соответствия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робное техническое описание на русском языке </w:t>
            </w:r>
            <w:r>
              <w:rPr>
                <w:sz w:val="16"/>
                <w:szCs w:val="16"/>
              </w:rPr>
              <w:t>(тех. паспорт и инструкция по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>эксплуатации)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 изготовления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ранее 2009г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9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плектация:</w:t>
            </w:r>
          </w:p>
        </w:tc>
      </w:tr>
      <w:tr>
        <w:trPr>
          <w:trHeight w:val="59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Стоматологическая установка:  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нтируемая на кресле с управлением микрокомпьютером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5"/>
                <w:sz w:val="20"/>
              </w:rPr>
              <w:t>9.1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bCs/>
                <w:color w:val="000000"/>
                <w:spacing w:val="5"/>
                <w:sz w:val="20"/>
              </w:rPr>
              <w:t>Врачебный модуль: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Модификация с нижним расположением рабочих инструментов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79" w:hRule="atLeast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.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рабочих инструментов.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тыре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столет вода/воздух.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х – функциональный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ичество воздушных шланга, соединение М-4.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и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.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Переключение выбранного рабочего инструмента.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Автоматическое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.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рачебный модуль закреплен на пантографическом плече с пневматическим амортизатором.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ответствие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.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ижение врачебного модуля во всех направлениях.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ограниченно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.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егулировка подачи сжатого воздуха на каждый инструмент в отдельности. 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ханическая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.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гулировка подачи воды на каждый инструмент в отдельности.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ханическая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.7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Манометр для рабочего давления воздуха с регулятором: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Встроенный</w:t>
            </w:r>
            <w:r>
              <w:rPr>
                <w:sz w:val="20"/>
              </w:rPr>
              <w:t>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.8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учка для перемещения врачебного модуля: 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 кнопкой управления пневматическим амортизатором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.9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бор отработанного масла с наконечников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истема сбора отработанного масла с наконечников автоматическая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.1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rPr/>
            </w:pPr>
            <w:r>
              <w:rPr>
                <w:sz w:val="20"/>
              </w:rPr>
              <w:t>Управление гидроблоком и креслом кнопками с контрольной панели врачебного модуля.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rPr/>
            </w:pPr>
            <w:r>
              <w:rPr>
                <w:sz w:val="18"/>
                <w:szCs w:val="18"/>
              </w:rPr>
              <w:t>Вкл/выкл. установки.</w:t>
            </w:r>
          </w:p>
          <w:p>
            <w:pPr>
              <w:pStyle w:val="Normal"/>
              <w:ind w:left="100" w:hanging="0"/>
              <w:rPr/>
            </w:pPr>
            <w:r>
              <w:rPr>
                <w:sz w:val="18"/>
                <w:szCs w:val="18"/>
              </w:rPr>
              <w:t>Вкл/выкл. светильника</w:t>
            </w:r>
          </w:p>
          <w:p>
            <w:pPr>
              <w:pStyle w:val="Normal"/>
              <w:ind w:left="100" w:hanging="0"/>
              <w:rPr/>
            </w:pPr>
            <w:r>
              <w:rPr>
                <w:sz w:val="18"/>
                <w:szCs w:val="18"/>
              </w:rPr>
              <w:t>Вкл/выкл. негатоскопа.</w:t>
            </w:r>
          </w:p>
          <w:p>
            <w:pPr>
              <w:pStyle w:val="Normal"/>
              <w:ind w:left="100" w:hanging="0"/>
              <w:rPr/>
            </w:pPr>
            <w:r>
              <w:rPr>
                <w:sz w:val="18"/>
                <w:szCs w:val="18"/>
              </w:rPr>
              <w:t>Вкл/выкл. бойлера.</w:t>
            </w:r>
          </w:p>
          <w:p>
            <w:pPr>
              <w:pStyle w:val="Normal"/>
              <w:ind w:left="100" w:hanging="0"/>
              <w:rPr/>
            </w:pPr>
            <w:r>
              <w:rPr>
                <w:sz w:val="18"/>
                <w:szCs w:val="18"/>
              </w:rPr>
              <w:t xml:space="preserve">Вкл./выкл. подогрева воды для полоскания полости рт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реслом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ключение программ положения   кресла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ручное управление       кресл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- включение программы установки кресла в положение полоскания полости рта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- включение программы возврата кресла в исходное положение (посадка/высадка пациента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ие наполнения стакан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Включение смыва гигиенической чаши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7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.1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гатоскоп для одновременного просмотра дентальных рентгеновских снимков 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 двух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.1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стема сбора мелкого мусора.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ращающийся кронштейн со стаканом 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.1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нтроль поставки воздуха, воды и электричества во всю установку.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новной переключатель на врачебном модуле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.1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Коврик на рабочей поверхности врачебного модуля 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ойчивый к обработке дезинфицирующими средствами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.2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воротный гидроблок обтекаемой формы: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ируемый на стоматологическом кресле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2.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строенная гигиеническая чаша. 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Керамическая</w:t>
            </w:r>
            <w:r>
              <w:rPr>
                <w:sz w:val="20"/>
              </w:rPr>
              <w:t>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чистка сливаемой воды.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льтр грубой очистки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оративная крышка фильтра.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Керамическая</w:t>
            </w:r>
            <w:r>
              <w:rPr>
                <w:sz w:val="20"/>
              </w:rPr>
              <w:t>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2.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а наполнения стакана: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граммируемая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одолжительность наполнения стакана запрограммирована на заводе производителе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 секунд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2.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стоятельная установка пользователем времени наполнения стакана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озможна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истема смыва гигиенической чаши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граммируемая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2.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одолжительность смыва раковины запрограммирована на заводе-производителе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30 мин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стоятельная установка пользователем времени смыва раковины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озможна</w:t>
            </w:r>
            <w:r>
              <w:rPr>
                <w:sz w:val="20"/>
              </w:rPr>
              <w:t>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Встроенный бойлер (система автоподогрева воды).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С 220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 400Ватт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ература нагрева воды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(±5)° С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гулятор температуры подаваемой теплой воды 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 свободным доступом для пользователя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улятор количества подаваемой теплой воды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 свободным доступом для пользователя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2.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истема автономной подачи чистой воды на наконечники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строенная в гидроблок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2.7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ереключатель подачи воды с водопровода на автономную систему. 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о свободным доступом для пользователя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2.8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 и быстро съемные боковые панели гидроблока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На магнитных защелках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.3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Светильник </w:t>
            </w:r>
            <w:r>
              <w:rPr>
                <w:b/>
                <w:sz w:val="20"/>
              </w:rPr>
              <w:t>АС 12</w:t>
            </w:r>
            <w:r>
              <w:rPr>
                <w:b/>
                <w:sz w:val="20"/>
                <w:lang w:val="en-US"/>
              </w:rPr>
              <w:t>V</w:t>
            </w:r>
            <w:r>
              <w:rPr>
                <w:b/>
                <w:sz w:val="20"/>
              </w:rPr>
              <w:t xml:space="preserve"> 55Ватт</w:t>
            </w:r>
            <w:r>
              <w:rPr>
                <w:b/>
                <w:color w:val="000000"/>
                <w:sz w:val="20"/>
              </w:rPr>
              <w:t xml:space="preserve"> на штанге круглого сечения.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Закрытого типа</w:t>
            </w:r>
            <w:r>
              <w:rPr>
                <w:sz w:val="20"/>
              </w:rPr>
              <w:t>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3.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товой пучок: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фокусированный</w:t>
            </w:r>
            <w:r>
              <w:rPr>
                <w:sz w:val="20"/>
              </w:rPr>
              <w:t>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3.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вещение: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Холодное</w:t>
            </w:r>
            <w:r>
              <w:rPr>
                <w:sz w:val="20"/>
              </w:rPr>
              <w:t>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3.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логеновая лампа.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55Ватт</w:t>
            </w: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3.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Два уровня регулирование освещенности,  </w:t>
            </w:r>
            <w:r>
              <w:rPr>
                <w:color w:val="000000"/>
                <w:sz w:val="20"/>
                <w:lang w:val="en-US"/>
              </w:rPr>
              <w:t>Lux</w:t>
            </w:r>
            <w:r>
              <w:rPr>
                <w:color w:val="000000"/>
                <w:sz w:val="20"/>
              </w:rPr>
              <w:t xml:space="preserve">. 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000/1500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3.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егулирование положения светильника в трех плоскостях.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вободное, не ограниченно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3.6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равление углом вращения штанги светильника вверх/вниз, вправо/влево, вперед/назад.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ограничено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z w:val="20"/>
              </w:rPr>
              <w:t>9.3.7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4"/>
                <w:sz w:val="20"/>
              </w:rPr>
            </w:pPr>
            <w:r>
              <w:rPr>
                <w:color w:val="000000"/>
                <w:sz w:val="20"/>
              </w:rPr>
              <w:t>Защитный экран, для предохранения лампы от разбивания.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Легко съемный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.4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4"/>
                <w:sz w:val="20"/>
              </w:rPr>
            </w:pPr>
            <w:r>
              <w:rPr>
                <w:b/>
                <w:color w:val="000000"/>
                <w:spacing w:val="4"/>
                <w:sz w:val="20"/>
              </w:rPr>
              <w:t xml:space="preserve">Присоединительная система расположена: 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4"/>
                <w:sz w:val="20"/>
              </w:rPr>
              <w:t xml:space="preserve"> </w:t>
            </w:r>
            <w:r>
              <w:rPr>
                <w:color w:val="000000"/>
                <w:spacing w:val="4"/>
                <w:sz w:val="20"/>
              </w:rPr>
              <w:t>В выносном блоке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 xml:space="preserve">Система очистки воды с фильтрами первого и второго уровня 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4"/>
                <w:sz w:val="20"/>
              </w:rPr>
              <w:t>Встроенная</w:t>
            </w:r>
            <w:r>
              <w:rPr>
                <w:sz w:val="20"/>
              </w:rPr>
              <w:t>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 xml:space="preserve">Система клапанов и регулируемых редукторов для подключения к </w:t>
            </w:r>
            <w:r>
              <w:rPr>
                <w:color w:val="000000"/>
                <w:spacing w:val="-1"/>
                <w:sz w:val="18"/>
                <w:szCs w:val="18"/>
              </w:rPr>
              <w:t>водопроводу, канализации и сжатому воздуху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троенная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троль рабочего давления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нометр рабочего давления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ключение дополнительного электрического оборудования.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18"/>
                <w:szCs w:val="18"/>
              </w:rPr>
              <w:t>Свободное гнездо для подключения дополнительного электрического оборудования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5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1"/>
                <w:sz w:val="20"/>
              </w:rPr>
            </w:pPr>
            <w:r>
              <w:rPr>
                <w:b/>
                <w:color w:val="000000"/>
                <w:spacing w:val="-1"/>
                <w:sz w:val="20"/>
              </w:rPr>
              <w:t>Модуль ассистента: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На выносной штанге гидроблока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0"/>
              </w:rPr>
            </w:pPr>
            <w:r>
              <w:rPr>
                <w:color w:val="000000"/>
                <w:spacing w:val="5"/>
                <w:sz w:val="20"/>
              </w:rPr>
              <w:t>9.5.1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Мобилен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color w:val="000000"/>
                <w:spacing w:val="-1"/>
                <w:sz w:val="20"/>
              </w:rPr>
              <w:t>поворот не менее</w:t>
            </w:r>
            <w:r>
              <w:rPr>
                <w:sz w:val="20"/>
              </w:rPr>
              <w:t xml:space="preserve"> 90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0"/>
              </w:rPr>
            </w:pPr>
            <w:r>
              <w:rPr>
                <w:color w:val="000000"/>
                <w:spacing w:val="5"/>
                <w:sz w:val="20"/>
              </w:rPr>
              <w:t>9.5.2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Эжекторный слюноотсос с автоматическим включением: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идравлического типа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0"/>
              </w:rPr>
            </w:pPr>
            <w:r>
              <w:rPr>
                <w:color w:val="000000"/>
                <w:spacing w:val="5"/>
                <w:sz w:val="20"/>
              </w:rPr>
              <w:t>9.5.3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Мощность вакуума , не менее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7 </w:t>
            </w:r>
            <w:r>
              <w:rPr>
                <w:sz w:val="20"/>
                <w:lang w:val="en-US"/>
              </w:rPr>
              <w:t>Kpa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5"/>
                <w:sz w:val="20"/>
              </w:rPr>
            </w:pPr>
            <w:r>
              <w:rPr>
                <w:color w:val="000000"/>
                <w:spacing w:val="5"/>
                <w:sz w:val="20"/>
              </w:rPr>
              <w:t>9.5.4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оизводительность, не менее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50 </w:t>
            </w:r>
            <w:r>
              <w:rPr>
                <w:sz w:val="20"/>
                <w:lang w:val="en-US"/>
              </w:rPr>
              <w:t xml:space="preserve">mL </w:t>
            </w:r>
            <w:r>
              <w:rPr>
                <w:sz w:val="20"/>
              </w:rPr>
              <w:t>/ мин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5"/>
                <w:sz w:val="20"/>
              </w:rPr>
            </w:pPr>
            <w:r>
              <w:rPr>
                <w:color w:val="000000"/>
                <w:spacing w:val="5"/>
                <w:sz w:val="20"/>
              </w:rPr>
              <w:t>9.5.5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Эжекторный крове-пылеотсос с автоматическим включением.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невматического типа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0"/>
              </w:rPr>
            </w:pPr>
            <w:r>
              <w:rPr>
                <w:color w:val="000000"/>
                <w:spacing w:val="5"/>
                <w:sz w:val="20"/>
              </w:rPr>
              <w:t>9.5.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Мощность вакуума 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 менее 7 </w:t>
            </w:r>
            <w:r>
              <w:rPr>
                <w:sz w:val="20"/>
                <w:lang w:val="en-US"/>
              </w:rPr>
              <w:t>Kpa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0"/>
              </w:rPr>
            </w:pPr>
            <w:r>
              <w:rPr>
                <w:color w:val="000000"/>
                <w:spacing w:val="5"/>
                <w:sz w:val="20"/>
              </w:rPr>
              <w:t>9.5.7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оизводительность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менее 1</w:t>
            </w:r>
            <w:r>
              <w:rPr>
                <w:sz w:val="20"/>
                <w:lang w:val="en-US"/>
              </w:rPr>
              <w:t xml:space="preserve">L </w:t>
            </w:r>
            <w:r>
              <w:rPr>
                <w:sz w:val="20"/>
              </w:rPr>
              <w:t>/ мин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0"/>
              </w:rPr>
              <w:t>9.6.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</w:rPr>
              <w:t xml:space="preserve">Стоматологическое кресло: 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 - механическое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6.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Анатомическая конфигурация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дения и спинки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6.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Количество подлокотников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ва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Правый подлокотник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идывается  вперед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6.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Покрытие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есшовное, асептическое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6.4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аполнение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пененный полиуретан.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6" w:hRule="atLeast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6.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Подголовник.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улируемый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4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Привод подъема и опускания кресла и изменения угла наклона спинки. 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 – механический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правление положением кресла.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атическое программное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18"/>
                <w:szCs w:val="18"/>
              </w:rPr>
              <w:t>Устанавливаемые пользователем программы положения креслом</w:t>
            </w:r>
            <w:r>
              <w:rPr>
                <w:sz w:val="20"/>
              </w:rPr>
              <w:t>.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) </w:t>
            </w:r>
            <w:r>
              <w:rPr>
                <w:sz w:val="18"/>
                <w:szCs w:val="18"/>
              </w:rPr>
              <w:t>Программа установки кресла в положение полоскания полости рта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) Программа возврата кресла в исходное положение (посадка/высадка пациента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) </w:t>
            </w:r>
            <w:r>
              <w:rPr>
                <w:sz w:val="20"/>
              </w:rPr>
              <w:t>Подъем ножного конца сиденья во время опускания спинки кресла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6.6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правление креслом: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сорное с врачебного модуля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сорное на спинке кресл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Джойстик на основании кресла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6.7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апазон движения кресла:  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20-800 мм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6.8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апазон движения спинки кресла:  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°- 62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6.9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движения подголовника  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 мм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6.10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ровень шума при движении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 dB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6.1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щность подъема кресла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кг (2000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)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6.1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я  поднятия/опускания кресла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тор (для поднятия/опускания кресла)  </w:t>
            </w:r>
            <w:r>
              <w:rPr>
                <w:sz w:val="20"/>
                <w:lang w:val="en-US"/>
              </w:rPr>
              <w:t>DC</w:t>
            </w:r>
            <w:r>
              <w:rPr>
                <w:sz w:val="20"/>
              </w:rPr>
              <w:t xml:space="preserve"> 24</w:t>
            </w:r>
            <w:r>
              <w:rPr>
                <w:sz w:val="20"/>
                <w:lang w:val="en-US"/>
              </w:rPr>
              <w:t>V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6.1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ункция поднятия/опускания спинки кресла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тор (для поднятия/опускания спинки кресла) </w:t>
            </w:r>
            <w:r>
              <w:rPr>
                <w:sz w:val="20"/>
                <w:lang w:val="en-US"/>
              </w:rPr>
              <w:t>DC</w:t>
            </w:r>
            <w:r>
              <w:rPr>
                <w:sz w:val="20"/>
              </w:rPr>
              <w:t xml:space="preserve"> 24</w:t>
            </w:r>
            <w:r>
              <w:rPr>
                <w:sz w:val="20"/>
                <w:lang w:val="en-US"/>
              </w:rPr>
              <w:t>V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0"/>
              </w:rPr>
              <w:t>9.7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едаль управления инструментом 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невматическая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7.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Контроль ускорения вращения наконечника 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улировка оборотов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7.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Подача воды на наконечник.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ключатель: Вкл/выкл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7.3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брос остатков воздуха</w:t>
            </w:r>
            <w:r>
              <w:rPr/>
              <w:t xml:space="preserve"> </w:t>
            </w:r>
            <w:r>
              <w:rPr>
                <w:sz w:val="20"/>
              </w:rPr>
              <w:t>и</w:t>
            </w:r>
            <w:r>
              <w:rPr/>
              <w:t xml:space="preserve"> </w:t>
            </w:r>
            <w:r>
              <w:rPr>
                <w:sz w:val="20"/>
              </w:rPr>
              <w:t>гигиенической продувки наконечников.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опка сброса остатков воздуха</w:t>
            </w:r>
            <w:r>
              <w:rPr/>
              <w:t xml:space="preserve"> </w:t>
            </w:r>
            <w:r>
              <w:rPr>
                <w:sz w:val="20"/>
              </w:rPr>
              <w:t>и</w:t>
            </w:r>
            <w:r>
              <w:rPr/>
              <w:t xml:space="preserve"> </w:t>
            </w:r>
            <w:r>
              <w:rPr>
                <w:sz w:val="20"/>
              </w:rPr>
              <w:t>гигиенической продувки наконечников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8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</w:rPr>
              <w:t xml:space="preserve">Стул врача </w:t>
            </w:r>
            <w:r>
              <w:rPr>
                <w:sz w:val="20"/>
              </w:rPr>
              <w:t>(1 шт. на каждую установку)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е основание на 5 роликах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Регулировка высоты газовой пружиной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9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b/>
                <w:sz w:val="20"/>
              </w:rPr>
              <w:t xml:space="preserve">Стул для ассистента </w:t>
            </w:r>
            <w:r>
              <w:rPr>
                <w:sz w:val="20"/>
              </w:rPr>
              <w:t>(1 шт. на каждую установку)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е основание на 5 роликах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Регулировка высоты газовой пружиной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rPr/>
      </w:pPr>
      <w:r>
        <w:rPr/>
        <w:t>По указанным в техническом задании характеристикам и их параметрам определятся соответствие предлагаемого оборудования требованиям заказ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               _____________________________ </w:t>
      </w:r>
    </w:p>
    <w:p>
      <w:pPr>
        <w:pStyle w:val="Normal"/>
        <w:rPr/>
      </w:pPr>
      <w:r>
        <w:rPr/>
        <w:t xml:space="preserve">                   </w:t>
      </w:r>
      <w:r>
        <w:rPr/>
        <w:t>(подпись, печать)                                        (должность, Ф.И.О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2:48:00Z</dcterms:created>
  <dc:creator>Владелец</dc:creator>
  <dc:description/>
  <cp:keywords/>
  <dc:language>en-US</dc:language>
  <cp:lastModifiedBy>Владелец</cp:lastModifiedBy>
  <cp:lastPrinted>2009-09-14T09:22:00Z</cp:lastPrinted>
  <dcterms:modified xsi:type="dcterms:W3CDTF">2009-09-15T02:43:00Z</dcterms:modified>
  <cp:revision>21</cp:revision>
  <dc:subject/>
  <dc:title/>
</cp:coreProperties>
</file>