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26</w:t>
      </w:r>
      <w:r>
        <w:rPr>
          <w:b/>
          <w:szCs w:val="24"/>
        </w:rPr>
        <w:t>А от «</w:t>
      </w:r>
      <w:r>
        <w:rPr>
          <w:b/>
          <w:szCs w:val="24"/>
          <w:lang w:val="en-US"/>
        </w:rPr>
        <w:t>25</w:t>
      </w:r>
      <w:r>
        <w:rPr>
          <w:b/>
          <w:szCs w:val="24"/>
        </w:rPr>
        <w:t>» сентября 200 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выполнение работ по разработке ПСД и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апитальному ремонту шиферной кровли здания по адресу г.Пермь, ул. Дубовская,11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ДОД ДЮСТШ «Нортон-Юниор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Чкало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 г.Пермь, ул.Чкало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rt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8-67-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цкевич Владимир Никола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право заключения муниципального контракт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 выполнение работ по разработке</w:t>
            </w:r>
            <w:r>
              <w:rPr/>
              <w:t xml:space="preserve"> проектно-сметной документации (далее по тексту – ПСД) и капитальный р</w:t>
            </w:r>
            <w:r>
              <w:rPr>
                <w:sz w:val="22"/>
                <w:szCs w:val="22"/>
              </w:rPr>
              <w:t>емонт шиферной кровли здания МОУ ДОД ДЮСТШ «Нортон-Юниор» по адресу г.Пермь. ул.Дубовская, 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485  (один миллион пятьсот одна тысяча четыреста восемьдесят пять ) рублей.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ОУ ДОД ДЮСТШ «Нортон-Юниор» по адресу г.Пермь, ул. Дубовская,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сентября  до «16» октябр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Чкало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6»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,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.10.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:00 ( время местное 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Директор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МОУ ДОД ДЮСТШ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«Нортон-Юниор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>Панькову К.А.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на право заключения муниципального контракта </w:t>
            </w:r>
            <w:r>
              <w:rPr>
                <w:b/>
                <w:szCs w:val="24"/>
              </w:rPr>
              <w:t>на выполнение работ по разработке проектно-сметной документации и капитальному ремонту шиферной кровли здания по адресу г.Пермь, ул. Дубовская,11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260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28:00Z</dcterms:created>
  <dc:creator>***</dc:creator>
  <dc:description/>
  <cp:keywords/>
  <dc:language>en-US</dc:language>
  <cp:lastModifiedBy>СОК</cp:lastModifiedBy>
  <cp:lastPrinted>2009-09-22T10:03:00Z</cp:lastPrinted>
  <dcterms:modified xsi:type="dcterms:W3CDTF">2009-09-25T04:05:00Z</dcterms:modified>
  <cp:revision>15</cp:revision>
  <dc:subject/>
  <dc:title>Извещение № 292 А от «_01_» сентября 2009г</dc:title>
</cp:coreProperties>
</file>