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2 от  25 сентября 2009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0000,0(четыреста девяносто тысяч) рублей 00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.10.09 по 31.12.0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07 октября 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0-00 «07» октября 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 безналичному расчету аванс в размере 30% от цены контракта, в течении 10 дней после подписания контракта, окончательный расчет в течении десяти банковских дней при предоставления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22:00Z</dcterms:created>
  <dc:creator>Нода А.С.</dc:creator>
  <dc:description/>
  <cp:keywords/>
  <dc:language>en-US</dc:language>
  <cp:lastModifiedBy>Администратор</cp:lastModifiedBy>
  <cp:lastPrinted>2009-09-23T10:59:00Z</cp:lastPrinted>
  <dcterms:modified xsi:type="dcterms:W3CDTF">2009-09-23T05:25:00Z</dcterms:modified>
  <cp:revision>3</cp:revision>
  <dc:subject/>
  <dc:title>Котировка</dc:title>
</cp:coreProperties>
</file>