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муниципальному контракту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            2009 год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оказание услуг по организации показа спектаклей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Театра «Балет Евгения Панфилова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Технически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 Сценическая площадка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 должна иметь размеры не менее чем 14м х 14м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2 место расположения сценической площадки – Ленинский район г. Перми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b/>
          <w:sz w:val="18"/>
          <w:szCs w:val="18"/>
        </w:rPr>
        <w:t>2. Осветительное оборудование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1 Предоставление театрального освещения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ля любого зала необходима система управления театральным освещением на основе протокола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512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Пульт театрального типа класса </w:t>
      </w:r>
      <w:r>
        <w:rPr>
          <w:rFonts w:cs="Courier New" w:ascii="Courier New" w:hAnsi="Courier New"/>
          <w:sz w:val="18"/>
          <w:szCs w:val="18"/>
          <w:lang w:val="en-US"/>
        </w:rPr>
        <w:t>Strand</w:t>
      </w:r>
      <w:r>
        <w:rPr>
          <w:rFonts w:cs="Courier New" w:ascii="Courier New" w:hAnsi="Courier New"/>
          <w:sz w:val="18"/>
          <w:szCs w:val="18"/>
        </w:rPr>
        <w:t xml:space="preserve"> 520, </w:t>
      </w:r>
      <w:r>
        <w:rPr>
          <w:rFonts w:cs="Courier New" w:ascii="Courier New" w:hAnsi="Courier New"/>
          <w:sz w:val="18"/>
          <w:szCs w:val="18"/>
          <w:lang w:val="en-US"/>
        </w:rPr>
        <w:t>ADB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Mentor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ETC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Expression</w:t>
      </w:r>
      <w:r>
        <w:rPr>
          <w:rFonts w:cs="Courier New" w:ascii="Courier New" w:hAnsi="Courier New"/>
          <w:sz w:val="18"/>
          <w:szCs w:val="18"/>
        </w:rPr>
        <w:t xml:space="preserve"> (главный плейбек с режимами стэйдж и присет и возможностью воспроизведения до тысячи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in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out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 шт.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.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6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8 шт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шт. с каждой стороны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1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 - 2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0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заливного све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olorad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ли эквивалент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раметры эквивалентности: мощность осветительных ламп не менее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10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3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4 шт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4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канирующим зеркалом 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old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ca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1200 или эквивалент) - 6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2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5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3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ключения прямые не мене 4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24°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, напольный штатив не менее 3-х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4 (ламп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>62) – 6 шт. с каждой стороны, три ростовых штатива с кажд. стороны (по два на штатив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sz w:val="18"/>
          <w:szCs w:val="18"/>
          <w:u w:val="single"/>
          <w:lang w:val="en-US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.2 </w:t>
      </w:r>
      <w:r>
        <w:rPr>
          <w:rFonts w:cs="Courier New" w:ascii="Courier New" w:hAnsi="Courier New"/>
          <w:b/>
          <w:sz w:val="18"/>
          <w:szCs w:val="18"/>
        </w:rPr>
        <w:t>Аудиооборудование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любого зала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18"/>
          <w:szCs w:val="18"/>
          <w:lang w:val="en-US"/>
        </w:rPr>
        <w:t>CD</w:t>
      </w:r>
      <w:r>
        <w:rPr>
          <w:rFonts w:cs="Courier New" w:ascii="Courier New" w:hAnsi="Courier New"/>
          <w:sz w:val="18"/>
          <w:szCs w:val="18"/>
        </w:rPr>
        <w:t>-плеер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3 .Радио-микрофон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вуковая аппаратура зала и сцены в зависимости от их размеров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ощность звука в зале от числа посадочных мест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300 мест -------------------------5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300 до 600 мест ------------------1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00 до 1000 мест -----------------2000 Вт * 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выше 1000 мест ---------------------2500-3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Мощность 1-го монитора от дл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6 метров ---------------------------2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3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400-5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Количество линий монитора от глуб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 6 метров ---------------------------1-на передняя линия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2-е линии: передняя и простре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3 линии: передняя, прострел и арье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Значения мощности для озвучивания зала приведены с учётом использования 2-х и более полосных акустических систем. При условии однополосной акустики, значения мощности умножать на 2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3. Предоставление системы внутренней связи и оповещени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Дополнитеьны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Оказание услуг – в день спектакля с 14-00 до 22-30 часов. Услуги осветителя с 14-00 до    22-30 часов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Наличие обслуживающего персонала, состоящего из 1 звукооператора, 2-х осветителей,  2-х  монтировщиков, работников гардероба, контролер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3. Предоставление электромеханических штанкетов (не менее 10 шт.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Предоставление гримуборных для артистов на 6 человек (не менее 5-ти комнат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5. Расстилка линолеума  предоставленными монтировщик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6. Предоставление доступа для видеосъемки спектаклей с 3-х видеокамер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 Предоставление свободной площади для хранения балетного линолеу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8. Допуск охраны нанимаемой заказчиком  в количестве 3х человек расположенных: 1 человек вблизи  предоставленных гримуборных, 2 человека в зрительном зале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 Количество спектаклей</w:t>
      </w:r>
      <w:r>
        <w:rPr>
          <w:rFonts w:cs="Courier New" w:ascii="Courier New" w:hAnsi="Courier New"/>
          <w:i/>
          <w:sz w:val="18"/>
          <w:szCs w:val="18"/>
        </w:rPr>
        <w:t xml:space="preserve"> – </w:t>
      </w:r>
      <w:r>
        <w:rPr>
          <w:rFonts w:cs="Courier New" w:ascii="Courier New" w:hAnsi="Courier New"/>
          <w:b/>
          <w:i/>
          <w:sz w:val="20"/>
          <w:szCs w:val="20"/>
        </w:rPr>
        <w:t>шесть</w:t>
      </w:r>
      <w:r>
        <w:rPr>
          <w:rFonts w:cs="Courier New" w:ascii="Courier New" w:hAnsi="Courier New"/>
          <w:b/>
          <w:i/>
          <w:sz w:val="18"/>
          <w:szCs w:val="18"/>
        </w:rPr>
        <w:t>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Heading1"/>
        <w:jc w:val="left"/>
        <w:rPr/>
      </w:pPr>
      <w:r>
        <w:rPr>
          <w:rFonts w:cs="Courier New" w:ascii="Courier New" w:hAnsi="Courier New"/>
          <w:sz w:val="18"/>
          <w:szCs w:val="18"/>
        </w:rPr>
        <w:t>10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22:00Z</dcterms:created>
  <dc:creator>Нода А.С.</dc:creator>
  <dc:description/>
  <cp:keywords/>
  <dc:language>en-US</dc:language>
  <cp:lastModifiedBy>Администратор</cp:lastModifiedBy>
  <cp:lastPrinted>2009-09-23T10:59:00Z</cp:lastPrinted>
  <dcterms:modified xsi:type="dcterms:W3CDTF">2009-09-23T05:27:00Z</dcterms:modified>
  <cp:revision>3</cp:revision>
  <dc:subject/>
  <dc:title>Котировка</dc:title>
</cp:coreProperties>
</file>