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Cs/>
          <w:sz w:val="20"/>
          <w:szCs w:val="20"/>
        </w:rPr>
        <w:t>Приложение №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ТЕХНИЧЕСКОЕ ЗАДАНИЕ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ремонт гибких эндоскопов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99"/>
        <w:gridCol w:w="3640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  <w:bookmarkStart w:id="0" w:name="RANGE!A1%3AD74"/>
            <w:bookmarkStart w:id="1" w:name="RANGE!A1%3AD74"/>
            <w:bookmarkEnd w:id="1"/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ТЕХНИЧЕСКОЕ ЗАДАНИЕ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Times New Roman" w:hAnsi="Sylfaen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Times New Roman" w:hAnsi="Sylfaen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именование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араметр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Технические требования</w:t>
            </w:r>
          </w:p>
        </w:tc>
      </w:tr>
      <w:tr>
        <w:trPr>
          <w:trHeight w:val="23" w:hRule="atLeast"/>
        </w:trPr>
        <w:tc>
          <w:tcPr>
            <w:tcW w:w="10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 Общие требова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Копия действующей лицензии на техническое обслуживание эндоскопической медицинской техники у организации или копии соответствующего договора с организацией, имеющей данный вид лицензии с приложением копии лицензии организации, указанной в  договоре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Восстановление работоспособности эндоскопов согласно технических характеристик фирмы изготовител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Отправка и доставка эндоскопов Заказчика за счёт Исполнител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Срок гарантии на произведённый ремонт 6 месяце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10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2.1 Ремонт фибробронхоскопа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Olympus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BF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TE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 (прибор не герметичен)</w:t>
            </w:r>
          </w:p>
        </w:tc>
      </w:tr>
      <w:tr>
        <w:trPr>
          <w:trHeight w:val="23" w:hRule="atLeast"/>
        </w:trPr>
        <w:tc>
          <w:tcPr>
            <w:tcW w:w="10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Заменяемые элементы и необходимые работы для ремонта фибробронхоскопа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Olympus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BF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TE</w:t>
            </w:r>
          </w:p>
        </w:tc>
      </w:tr>
      <w:tr>
        <w:trPr>
          <w:trHeight w:val="1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1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Разборка прибо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2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регулярного жгут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3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осветительного жгут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4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объектив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5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регулярного тубус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6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инструментального канал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7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оболочки дистального конц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8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клапана аспирации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9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клапана инструментального канал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10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Сборка прибо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.11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Проверка на герметичность</w:t>
            </w:r>
          </w:p>
        </w:tc>
      </w:tr>
      <w:tr>
        <w:trPr>
          <w:trHeight w:val="23" w:hRule="atLeast"/>
        </w:trPr>
        <w:tc>
          <w:tcPr>
            <w:tcW w:w="10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2.2 Ремонт фиброгастроскопа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Olympus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GIF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E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 (прибор не герметичен)</w:t>
            </w:r>
          </w:p>
        </w:tc>
      </w:tr>
      <w:tr>
        <w:trPr>
          <w:trHeight w:val="23" w:hRule="atLeast"/>
        </w:trPr>
        <w:tc>
          <w:tcPr>
            <w:tcW w:w="10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Заменяемые элементы и необходимые работы для ремонта фиброгастроскопа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Olympus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GIF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E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2.1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Разборка прибо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2.2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 xml:space="preserve">Замена регулярного жгута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2.3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осветительной линзы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2.4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омывател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2.5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шарни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2.6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Чистка канала подачи воды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2.7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механизма управл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2.8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клапана течеискател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2.9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клапана аспирации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2.10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клапана инструментального канал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2.11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клапана вода-воздух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2.12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оболочки дистального конц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2.13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Сборка прибо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2.14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Проверка на герметичность</w:t>
            </w:r>
          </w:p>
        </w:tc>
      </w:tr>
      <w:tr>
        <w:trPr>
          <w:trHeight w:val="23" w:hRule="atLeast"/>
        </w:trPr>
        <w:tc>
          <w:tcPr>
            <w:tcW w:w="10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2.3 Ремонт фиброгастроскопа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Olympus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GIF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 (прибор не герметичен)</w:t>
            </w:r>
          </w:p>
        </w:tc>
      </w:tr>
      <w:tr>
        <w:trPr>
          <w:trHeight w:val="23" w:hRule="atLeast"/>
        </w:trPr>
        <w:tc>
          <w:tcPr>
            <w:tcW w:w="10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Заменяемые элементы и необходимые работы для ремонта фиброгастроскопа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Olympus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GIF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3.1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Разборка прибо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3.2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регулярного жгут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3.3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регулярного тубус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3.4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омывател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3.5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инструментального канал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3.6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механизма управл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3.7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клапана аспирации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3.8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клапана инструментального канал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3.9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клапана вода-воздух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3.10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Замена оболочки дистального конц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3.11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Сборка прибо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3.12</w:t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Проверка на герметичность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 Narrow" w:hAnsi="Arial Narrow"/>
          <w:sz w:val="16"/>
          <w:szCs w:val="16"/>
        </w:rPr>
        <w:t>Сумма ремонта 260000,00 руб.</w:t>
      </w:r>
    </w:p>
    <w:p>
      <w:pPr>
        <w:pStyle w:val="Normal"/>
        <w:spacing w:before="0" w:after="120"/>
        <w:rPr/>
      </w:pPr>
      <w:r>
        <w:rPr>
          <w:rFonts w:cs="Arial" w:ascii="Arial Narrow" w:hAnsi="Arial Narrow"/>
          <w:sz w:val="16"/>
          <w:szCs w:val="16"/>
        </w:rPr>
        <w:t>Срок проведения работ: в течение 20 дней с момента подписания муниципального контракта.</w:t>
      </w:r>
    </w:p>
    <w:p>
      <w:pPr>
        <w:pStyle w:val="Normal"/>
        <w:spacing w:before="0" w:after="12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headerReference w:type="default" r:id="rId2"/>
      <w:type w:val="nextPage"/>
      <w:pgSz w:w="11906" w:h="16838"/>
      <w:pgMar w:left="567" w:right="567" w:gutter="0" w:header="397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ylfae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26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16:00Z</dcterms:created>
  <dc:creator>ТАБАТАДЗЕ</dc:creator>
  <dc:description/>
  <dc:language>en-US</dc:language>
  <cp:lastModifiedBy>маткина</cp:lastModifiedBy>
  <cp:lastPrinted>2008-04-04T09:08:00Z</cp:lastPrinted>
  <dcterms:modified xsi:type="dcterms:W3CDTF">2009-09-24T09:23:00Z</dcterms:modified>
  <cp:revision>25</cp:revision>
  <dc:subject>ВИДЕОЭНДОСКОПИЯ</dc:subject>
  <dc:title>ТЕХНИЧЕСКОЕ ЗАДАНИЕ</dc:title>
</cp:coreProperties>
</file>