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259А/2/4</w:t>
      </w:r>
    </w:p>
    <w:p>
      <w:pPr>
        <w:pStyle w:val="Normal"/>
        <w:ind w:firstLine="414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выполнение текущего ремонта в здании МС(К)ОУ С(К)ОШ № 18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>»  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5" w:hanging="0"/>
        <w:jc w:val="both"/>
        <w:rPr>
          <w:i/>
          <w:i/>
          <w:spacing w:val="-1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</w:t>
      </w:r>
      <w:r>
        <w:rPr>
          <w:b/>
          <w:sz w:val="26"/>
          <w:szCs w:val="26"/>
        </w:rPr>
        <w:t xml:space="preserve"> </w:t>
      </w:r>
      <w:r>
        <w:rPr/>
        <w:t xml:space="preserve">текущий ремонт в здании </w:t>
      </w:r>
      <w:r>
        <w:rPr>
          <w:color w:val="000000"/>
        </w:rPr>
        <w:t xml:space="preserve">МС(к)ОУ «СКОШ № 18 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rPr>
          <w:bCs/>
          <w:i/>
          <w:i/>
          <w:spacing w:val="-1"/>
        </w:rPr>
      </w:pPr>
      <w:r>
        <w:rPr>
          <w:bCs/>
          <w:i/>
          <w:spacing w:val="-1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С(К)ОУ «С(К)ОШ № 18» г.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ваницкий Юрий Гр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Кирова, 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</w:t>
      </w:r>
      <w:r>
        <w:rPr>
          <w:color w:val="000000"/>
        </w:rPr>
        <w:t>342)236-84-0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 сентября 2009 года (Протокол рассмотрения заявок на участие в открытом аукционе №  259А/2/3 от «24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>
          <w:b/>
        </w:rPr>
        <w:t>1 ЛОТ</w:t>
      </w:r>
      <w:r>
        <w:rPr/>
        <w:t xml:space="preserve"> – 1 798 238,61 (Один миллион семьсот девяносто восемь тысяч двести тридцать восемь рублей, 61 копейка)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9 911,93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2 ЛОТ</w:t>
      </w:r>
      <w:r>
        <w:rPr/>
        <w:t xml:space="preserve"> – </w:t>
      </w:r>
      <w:r>
        <w:rPr>
          <w:bCs/>
        </w:rPr>
        <w:t>7 104 806,74 (Семь миллионов сто четыре тысячи восемьсот шесть рублей, 74 копейки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5 240,34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 Лот № 1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40, г.Добрянка, ул. Герцена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40, Пермский край, г. Добрянка, ул. Герцена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Гальперина, 8, оф. 2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Сысольская, 1-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.Космонавтов, 397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Ш. Космонавтов, 30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 (не допущен комиссией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Россия, Пермский край, г. Пермь, ул. Сиби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Россия, Пермский край, г. Пермь, ул. Сиби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Кронштадская, 39 а, оф.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одгорная, 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одгорная, 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Уральская, 93, оф. 1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Уральская, 93, оф. 1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гистральная, 88, оф.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Пермский край, г. Пермь, ул. Самолетная, 54-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4, оф.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Мира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ул.Кирова, 226, оф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Пермский край, г. Пермь, ул. Горняков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Пермский край, Суксунский район, п. Суксун, ул. Плех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Пермский край, Суксунский район, п. Суксун, ул. Плех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 (не допущен комисси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 xml:space="preserve">ООО «Универсальная компания ДОЛ» </w:t>
      </w:r>
      <w:r>
        <w:rPr/>
        <w:t xml:space="preserve"> (карточка № 5) и составило 1 789 247,42 руб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 Лот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40, г.Добрянка, ул. Герцена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40, Пермский край, г. Добрянка, ул. Герцена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Гальперина, 8, оф. 2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Сысольская, 1-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Россия, Пермский край, г. Пермь, ул. Сиби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Россия, Пермский край, г. Пермь, ул. Сиби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й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Кронштадская, 39 а, оф.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гистральная, 88, оф.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Пермский край, г. Пермь, ул. Самолетная, 54-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4, оф.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Мира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 Семченко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Пермский край,  г. Пермь, ул. Семченко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Конст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Ок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ул.Кирова, 226, оф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л. Хрустальная, 34, 7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Хрустальная, 34-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одгорная, 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одгорная, 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Пермский край, Суксунский район, п. Суксун, ул. Плех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Пермский край, Суксунский район, п. Суксун, ул. Плех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 (не допущен комиссией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Карпинского, 6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арпинского, 6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           </w:t>
      </w:r>
      <w:r>
        <w:rPr>
          <w:sz w:val="22"/>
          <w:szCs w:val="22"/>
        </w:rPr>
        <w:t xml:space="preserve">ООО «СП «Вариант» </w:t>
      </w:r>
      <w:r>
        <w:rPr/>
        <w:t xml:space="preserve"> (карточка № 7) и составило 7 033 758,67 руб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«Стронг»</w:t>
      </w:r>
      <w:r>
        <w:rPr/>
        <w:t xml:space="preserve"> (карточка № 8) и составило 7 069 282,70 руб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.А. </w:t>
            </w:r>
            <w:r>
              <w:rPr>
                <w:sz w:val="22"/>
                <w:szCs w:val="22"/>
              </w:rPr>
              <w:t>Мулюкина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Ю.Цапл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03:00Z</dcterms:created>
  <dc:creator>ump15</dc:creator>
  <dc:description/>
  <cp:keywords/>
  <dc:language>en-US</dc:language>
  <cp:lastModifiedBy>peu16</cp:lastModifiedBy>
  <cp:lastPrinted>2009-09-25T11:09:00Z</cp:lastPrinted>
  <dcterms:modified xsi:type="dcterms:W3CDTF">2009-09-25T07:10:00Z</dcterms:modified>
  <cp:revision>3</cp:revision>
  <dc:subject/>
  <dc:title>ПРОТОКОЛ № 01/03-07</dc:title>
</cp:coreProperties>
</file>