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 от 25 сентября 2009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 электронная почта_____________________________________</w:t>
      </w:r>
    </w:p>
    <w:p>
      <w:pPr>
        <w:pStyle w:val="31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22"/>
          <w:szCs w:val="22"/>
        </w:rPr>
        <w:t>Настоящим подтверждаю, что ___________________________________________________ соответствует</w:t>
      </w:r>
      <w:r>
        <w:rPr>
          <w:sz w:val="12"/>
          <w:szCs w:val="12"/>
        </w:rPr>
        <w:tab/>
        <w:tab/>
        <w:tab/>
        <w:tab/>
        <w:tab/>
        <w:tab/>
        <w:tab/>
        <w:t>(наименование юридического лица – участника размещения заказа)</w:t>
      </w:r>
    </w:p>
    <w:p>
      <w:pPr>
        <w:pStyle w:val="3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ет требованиям</w:t>
      </w:r>
      <w:r>
        <w:rPr>
          <w:color w:val="000000"/>
          <w:sz w:val="22"/>
          <w:szCs w:val="22"/>
        </w:rPr>
        <w:t xml:space="preserve"> части 1 статьи 4 Федерального закона от 24.07.2007 № 209-ФЗ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____________________________ 25% (за исключением активов акционерных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>(превышает / не превыша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вестиционных фондов и закрытых паевых инвестиционных фонд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____________________________ 25%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>(превышает / не превыша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средняя численность работников за предшествующий календарный год ___________ 100 человек включительно;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(превышает / не превышает)</w:t>
      </w:r>
    </w:p>
    <w:p>
      <w:pPr>
        <w:pStyle w:val="Normal"/>
        <w:jc w:val="both"/>
        <w:rPr/>
      </w:pPr>
      <w:r>
        <w:rPr>
          <w:sz w:val="20"/>
          <w:szCs w:val="20"/>
        </w:rPr>
        <w:t>4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__________________________ предельные значения, установленные Правительством Российской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>(превышает / не превышает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Федерации для субъектов малого предприниматель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__</w:t>
      </w:r>
    </w:p>
    <w:p>
      <w:pPr>
        <w:pStyle w:val="31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22"/>
          <w:szCs w:val="22"/>
        </w:rPr>
        <w:t>Настоящим подтверждаю, что ___________________________________________________ соответствует</w:t>
      </w:r>
      <w:r>
        <w:rPr>
          <w:sz w:val="12"/>
          <w:szCs w:val="12"/>
        </w:rPr>
        <w:tab/>
        <w:tab/>
        <w:tab/>
        <w:tab/>
        <w:tab/>
        <w:tab/>
        <w:tab/>
        <w:t>(наименование юридического лица – участника размещения заказа)</w:t>
      </w:r>
    </w:p>
    <w:p>
      <w:pPr>
        <w:pStyle w:val="3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</w:t>
      </w:r>
      <w:r>
        <w:rPr>
          <w:color w:val="000000"/>
          <w:sz w:val="22"/>
          <w:szCs w:val="22"/>
        </w:rPr>
        <w:t xml:space="preserve"> части 1 статьи 4 Федерального закона от 24.07.2007 № 209-ФЗ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средняя численность работников за предшествующий календарный год ___________ 100 человек включительно;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(превышает / не превышает)</w:t>
      </w:r>
    </w:p>
    <w:p>
      <w:pPr>
        <w:pStyle w:val="Normal"/>
        <w:jc w:val="both"/>
        <w:rPr/>
      </w:pPr>
      <w:r>
        <w:rPr>
          <w:sz w:val="20"/>
          <w:szCs w:val="20"/>
        </w:rPr>
        <w:t>2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__________________________ предельные значения, установленные Правительством Российской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>(превышает / не превышает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Федерации для субъектов малого предприниматель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9  года о проведении запроса котировок на поставку офисной мебели для нужд департамента земельных отношений администрации города Перми мы, нижеподписавшиеся, согласны исполнить условия, указанные в Извещении, в Проекте муниципального контракта (Приложением № 2 к Извещению) и Спецификации (Приложение № 1 к Проекту муниципального контракта)  по поставке следующих товаров*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620"/>
        <w:gridCol w:w="1540"/>
        <w:gridCol w:w="1980"/>
        <w:gridCol w:w="800"/>
        <w:gridCol w:w="820"/>
        <w:gridCol w:w="980"/>
      </w:tblGrid>
      <w:tr>
        <w:trPr>
          <w:trHeight w:val="14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 (см)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ширина*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ина*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та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(штук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руб.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-мость (руб.)</w:t>
            </w:r>
          </w:p>
        </w:tc>
      </w:tr>
      <w:tr>
        <w:trPr>
          <w:trHeight w:val="111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тумбой и выдвижной подставкой под клавиатуру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выдвижной подставкой под клавиату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выдвижной подставкой под клавиату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выдвижной подставкой под клавиату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выдвижной подставкой под клавиату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с выдвижной подставкой под клавиату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с выдвижной подставкой под клавиату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брифинг угловая приставка независимы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системный блок моби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есоль двухдверная с внутренней пол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– столбик для докумен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ллаж углов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обильная с тремя выдвижными ящ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мобильная с дверцей и внутренней полк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мобильная с дверцей и внутренней полк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с топ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оби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Тумба на ножках с дверцей и внутренней полкой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настольная (стеллаж) правостороння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настольная (стеллаж) левостороння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При заполнении котировочной заявки необходимо указать размеры, цвет, технические характеристики, цену и стоимость по каждой пози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ind w:left="5652" w:firstLine="720"/>
        <w:jc w:val="both"/>
        <w:rPr>
          <w:sz w:val="12"/>
          <w:szCs w:val="12"/>
        </w:rPr>
      </w:pPr>
      <w:r>
        <w:rPr>
          <w:sz w:val="12"/>
          <w:szCs w:val="12"/>
        </w:rPr>
        <w:t>(цифрами и прописью)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доставку, упаковку, разгрузку, монтаж, страхование, уплату налогов, сборов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: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 поставки: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sectPr>
      <w:footerReference w:type="default" r:id="rId2"/>
      <w:type w:val="nextPage"/>
      <w:pgSz w:w="11906" w:h="16838"/>
      <w:pgMar w:left="1440" w:right="386" w:gutter="0" w:header="0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37:00Z</dcterms:created>
  <dc:creator>zvereva</dc:creator>
  <dc:description/>
  <cp:keywords/>
  <dc:language>en-US</dc:language>
  <cp:lastModifiedBy>Калинина Светлана Юрьевна</cp:lastModifiedBy>
  <cp:lastPrinted>2009-09-17T17:04:00Z</cp:lastPrinted>
  <dcterms:modified xsi:type="dcterms:W3CDTF">2009-09-25T04:24:00Z</dcterms:modified>
  <cp:revision>9</cp:revision>
  <dc:subject/>
  <dc:title>Приложение  №1</dc:title>
</cp:coreProperties>
</file>