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before="0" w:after="0"/>
        <w:ind w:left="1418" w:hanging="0"/>
        <w:jc w:val="right"/>
        <w:rPr/>
      </w:pPr>
      <w:r>
        <w:rPr>
          <w:sz w:val="20"/>
          <w:szCs w:val="20"/>
        </w:rPr>
        <w:t>к Проекту муниципального контракта</w:t>
      </w:r>
    </w:p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  <w:t>на поставку офисной мебели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spacing w:before="0" w:after="0"/>
        <w:ind w:left="2438" w:hanging="0"/>
        <w:jc w:val="center"/>
        <w:rPr/>
      </w:pPr>
      <w:r>
        <w:rPr>
          <w:b/>
          <w:sz w:val="24"/>
          <w:szCs w:val="24"/>
        </w:rPr>
        <w:t xml:space="preserve">на поставку офисной мебели для нужд Департамента земельных отношений администрации города Перми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2293"/>
        <w:gridCol w:w="1585"/>
        <w:gridCol w:w="845"/>
        <w:gridCol w:w="7200"/>
        <w:gridCol w:w="696"/>
        <w:gridCol w:w="851"/>
        <w:gridCol w:w="850"/>
      </w:tblGrid>
      <w:tr>
        <w:trPr>
          <w:trHeight w:val="855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(ширин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глубин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высота, см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шту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н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а единицу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тумбой и выдвижной подставкой под клавиатуру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*65*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, с металлическими ручками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9475" cy="461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8" r="-4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*65*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5170" cy="507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*65*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5170" cy="507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*70*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5170" cy="507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выдвижной подставкой под клавиатур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140*60*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5170" cy="507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с выдвижной подставкой под клавиатур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Ш 170 / 125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*Г50*В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, укреплен металлической опорой диаметром 50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0" cy="103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с выдвижной подставкой под клавиатур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125 / 130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*Г50*В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16 мм, облицовка – ПВХ 0,4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7850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брифинг угловая приставка независимый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*65*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Столешница – ЛДСП 22 мм, облицовка – ПВХ 2 мм, на металлической опоре диаметром 50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1650" cy="537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67" r="-7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 мобильна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*45*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– ЛДСП 22 мм, облицовка – ПВХ 2 мм, на 4 колесика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оль двухдверная с внутренней полко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*40*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8830" cy="624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58" r="-4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– столбик для документ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*38*1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, с тремя регулирующимися полками в верхней половине и деревянной дверцей  и двумя полками в нижне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11480" cy="856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7" t="-42" r="-8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6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ллаж углово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*38*2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рпуса – ЛДСП 16 мм, облицовка – ПВХ 2 м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4030" cy="842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43" r="-7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*60*1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, оборудован металлической перекладиной для одежды, внутренней полкой для головных уборов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165" cy="807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3" t="-45" r="-8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с тремя выдвижными ящикам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*45*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, на 4 колесика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54380" cy="6388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мобильная с дверцей и внутренней полкой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*35*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, на 4 колесика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0080" cy="580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мобильная с дверцей и внутренней полкой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*45*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, на 4 колесика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0080" cy="580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с топом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*50*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Топ – ЛДСП 22 мм, фасад – ЛДСП 22 мм, облицовка – ПВХ 2 мм, элементы корпуса – ЛДСП 16 мм, облицовка – ПВХ 0,4 мм, с 4 выдвижными ящиками, с центральным замком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51815" cy="565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64" r="-6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6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*35*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– 16 мм, облицовка – ПВХ 0,4 мм, с 3 выдвижными ящиками, с центральным замком, на 4 колесика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4380" cy="638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Тумба на ножках с дверцей и внутренней полкой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*45*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16 мм, облицовка – ПВХ 0,4 мм, опоры с нагрузкой до 50 кг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0080" cy="580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1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астольная (стеллаж) правостороння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*35*1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Элементы корпуса – ЛДСП – 16 мм, облицовка – ПВХ 2 мм, крепление к стене справа, 4 полки с закруглением слева, крепятся слева на металлическую стойку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76250" cy="819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44" r="-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астольная (стеллаж) левостороння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*35*1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Элементы корпуса – ЛДСП – 16 мм, облицовка – ПВХ 2 мм, крепление к стене слева, 4 полки с закруглением справа, крепятся справа на металлическую стойку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857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42" r="-7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2" w:hRule="exact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before="4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А.Г.Ярославцев/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7" w:type="dxa"/>
            <w:gridSpan w:val="4"/>
            <w:tcBorders>
              <w:top w:val="single" w:sz="6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firstLine="407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40" w:after="0"/>
              <w:ind w:left="0" w:firstLine="40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firstLine="40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firstLine="40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firstLine="40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sectPr>
      <w:type w:val="nextPage"/>
      <w:pgSz w:orient="landscape" w:w="16820" w:h="11906"/>
      <w:pgMar w:left="1440" w:right="851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46:00Z</dcterms:created>
  <dc:creator>kolcova</dc:creator>
  <dc:description/>
  <cp:keywords/>
  <dc:language>en-US</dc:language>
  <cp:lastModifiedBy>Калинина Светлана Юрьевна</cp:lastModifiedBy>
  <cp:lastPrinted>2009-09-14T12:32:00Z</cp:lastPrinted>
  <dcterms:modified xsi:type="dcterms:W3CDTF">2009-09-14T06:35:00Z</dcterms:modified>
  <cp:revision>92</cp:revision>
  <dc:subject/>
  <dc:title>Приложение №1 к извещению №1 </dc:title>
</cp:coreProperties>
</file>