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протокол № 22-09</w:t>
      </w:r>
    </w:p>
    <w:p>
      <w:pPr>
        <w:pStyle w:val="Heading"/>
        <w:rPr/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TextBody"/>
        <w:jc w:val="center"/>
        <w:rPr/>
      </w:pPr>
      <w:r>
        <w:rPr>
          <w:b/>
          <w:smallCaps/>
          <w:sz w:val="22"/>
          <w:szCs w:val="22"/>
        </w:rPr>
        <w:t>на</w:t>
      </w:r>
      <w:r>
        <w:rPr>
          <w:smallCap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казание услуг по найму автотранспортных средств  с экипажем для пункта помощи на дому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 xml:space="preserve">МУЗ «Городская детская клиническая поликлиника № 5» 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firstLine="426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TextBodyIndent"/>
        <w:ind w:left="0" w:right="0" w:firstLine="426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</w:t>
        <w:tab/>
        <w:t xml:space="preserve"> «25»  сентября 2009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567" w:right="0" w:hanging="283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пов Сергей Владимирович – заместитель главного врача по экономическим вопросам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мудрова Валентина Петровна – зам. главного врача по хозяйственным вопросам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Шаповалов Валентина Ивановна – главная медицинская сестр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Железнова Вероника Валентиновна – юрисконсульт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кланова Анна Васильевна – экономист по финансовой работе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предоставление автотранспортных услуг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</w:p>
    <w:p>
      <w:pPr>
        <w:pStyle w:val="Heading"/>
        <w:tabs>
          <w:tab w:val="clear" w:pos="720"/>
          <w:tab w:val="left" w:pos="709" w:leader="none"/>
        </w:tabs>
        <w:ind w:left="709" w:hanging="567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 xml:space="preserve">(извещение №_41_ от 14 сентября_2009года, размещено на официальном сайте  </w:t>
      </w:r>
    </w:p>
    <w:p>
      <w:pPr>
        <w:pStyle w:val="Heading"/>
        <w:tabs>
          <w:tab w:val="clear" w:pos="720"/>
          <w:tab w:val="left" w:pos="709" w:leader="none"/>
        </w:tabs>
        <w:ind w:left="709" w:hanging="567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>«Администрация города Перми» (</w:t>
      </w:r>
      <w:r>
        <w:rPr>
          <w:b w:val="false"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caps w:val="false"/>
          <w:smallCaps w:val="false"/>
          <w:sz w:val="22"/>
          <w:szCs w:val="22"/>
        </w:rPr>
        <w:t>) в сети Интернет 14 сентября 2009года)</w:t>
      </w:r>
    </w:p>
    <w:p>
      <w:pPr>
        <w:pStyle w:val="Heading"/>
        <w:tabs>
          <w:tab w:val="clear" w:pos="720"/>
          <w:tab w:val="left" w:pos="709" w:leader="none"/>
        </w:tabs>
        <w:ind w:left="284" w:hanging="0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 423 200,00рублей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 закупки - средства ОМС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567" w:hanging="283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  <w:r>
        <w:rPr>
          <w:b w:val="false"/>
          <w:sz w:val="24"/>
          <w:szCs w:val="24"/>
        </w:rPr>
        <w:t>ВАЗ – 21214 (Нива) - 2 единицы или «эквивалент»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81" w:leader="none"/>
          <w:tab w:val="left" w:pos="709" w:leader="none"/>
        </w:tabs>
        <w:spacing w:before="120" w:after="60"/>
        <w:ind w:left="567" w:right="0" w:hanging="283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МУЗ ГДКП №5 по адресу: г. Пермь, ул. Сов. Армии, 10. </w:t>
      </w:r>
    </w:p>
    <w:p>
      <w:pPr>
        <w:pStyle w:val="Style22"/>
        <w:spacing w:before="0" w:after="0"/>
        <w:ind w:left="567" w:hanging="283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>Сроки</w:t>
      </w:r>
      <w:r>
        <w:rPr>
          <w:color w:val="000000"/>
          <w:sz w:val="22"/>
          <w:szCs w:val="22"/>
        </w:rPr>
        <w:t xml:space="preserve"> оказания услуг: с 01.10.2009 года по 31.12.2009 года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spacing w:before="120" w:after="60"/>
        <w:ind w:left="567" w:right="0" w:hanging="283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Расходы на перевозку, страхование, уплату налогов, пошлин и др. обязательных платежей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Оплата производи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ежемесячно  на основании счета- фактуры, актов выполненных работ путем безналичного перечисления денежных средств на р/сч  в течении 15 банковских дней с момента подписания акта приема – сдачи выполненных работ. Оплата производится за пользование автомобилем за каждый час работы, включая время доезда из гаража  и возвращения в гараж; и за каждый километр пробега, включая доезды, согласно отметок в транспортных документах /путевой лист/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spacing w:before="120" w:after="60"/>
        <w:ind w:left="284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две  ( 2 ) котировочные заявки,  что зафиксировано в Журнал регистрации поступления котировочных заявок</w:t>
      </w:r>
    </w:p>
    <w:p>
      <w:pPr>
        <w:pStyle w:val="Heading"/>
        <w:numPr>
          <w:ilvl w:val="0"/>
          <w:numId w:val="4"/>
        </w:numPr>
        <w:tabs>
          <w:tab w:val="left" w:pos="720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kern w:val="2"/>
          <w:sz w:val="22"/>
          <w:szCs w:val="22"/>
        </w:rPr>
        <w:t xml:space="preserve">Участники размещения заказа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17"/>
        <w:jc w:val="left"/>
        <w:rPr>
          <w:b/>
          <w:b/>
          <w:bCs/>
          <w:smallCaps/>
          <w:kern w:val="2"/>
          <w:sz w:val="22"/>
          <w:szCs w:val="22"/>
        </w:rPr>
      </w:pPr>
      <w:r>
        <w:rPr>
          <w:b/>
          <w:bCs/>
          <w:smallCaps/>
          <w:kern w:val="2"/>
          <w:sz w:val="22"/>
          <w:szCs w:val="22"/>
        </w:rPr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9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куленко О.М.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 000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П – Авто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 720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right="0" w:hanging="0"/>
        <w:jc w:val="lef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</w:tabs>
        <w:ind w:left="284" w:right="0" w:hanging="284"/>
        <w:jc w:val="left"/>
        <w:rPr/>
      </w:pPr>
      <w:r>
        <w:rPr>
          <w:bCs/>
          <w:kern w:val="2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TextBodyIndent"/>
        <w:tabs>
          <w:tab w:val="clear" w:pos="720"/>
          <w:tab w:val="left" w:pos="851" w:leader="none"/>
        </w:tabs>
        <w:ind w:left="284" w:right="0" w:hanging="284"/>
        <w:jc w:val="lef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7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686" w:leader="none"/>
        </w:tabs>
        <w:spacing w:before="12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вок:  ООО «ВиП – Авто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/>
      </w:pPr>
      <w:r>
        <w:rPr/>
        <w:t>Юридический адрес: 614107, г. Пермь, ул. Хрустальная, 8А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/>
      </w:pPr>
      <w:r>
        <w:rPr>
          <w:sz w:val="22"/>
          <w:szCs w:val="22"/>
        </w:rPr>
        <w:t>Фактический (почтовый) адрес: 614022, г. Пермь, ул. Левченко,1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Тел./факс 225-73-83, 225-74-73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ИНН 5906075068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/>
      </w:pPr>
      <w:r>
        <w:rPr>
          <w:sz w:val="22"/>
          <w:szCs w:val="22"/>
        </w:rPr>
        <w:t xml:space="preserve">р/сч 40702810961100000073 в ОАО «Уральский Банк Реконструкции и Развития» Филиал «Пермский» 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к/сч 30101810500000000883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-567" w:leader="none"/>
          <w:tab w:val="left" w:pos="284" w:leader="none"/>
        </w:tabs>
        <w:spacing w:before="120" w:after="60"/>
        <w:ind w:left="284" w:right="0" w:hanging="284"/>
        <w:jc w:val="both"/>
        <w:rPr/>
      </w:pPr>
      <w:r>
        <w:rPr/>
        <w:t>Подпис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5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6"/>
              </w:rPr>
              <w:t>_________________    Попо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5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6"/>
              </w:rPr>
              <w:t>_________________     Премудрова В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55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534" w:leader="none"/>
                <w:tab w:val="left" w:pos="601" w:leader="none"/>
              </w:tabs>
              <w:ind w:left="601" w:right="1134" w:hanging="67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6"/>
              </w:rPr>
              <w:t>______________ Шаповалова В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55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sz w:val="24"/>
                <w:szCs w:val="26"/>
              </w:rPr>
              <w:t>_________________      Железнова В.В.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5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2"/>
                <w:szCs w:val="22"/>
              </w:rPr>
              <w:t>Бакланова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86"/>
        </w:tabs>
        <w:ind w:left="1686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b w:val="false"/>
        <w:szCs w:val="22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6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4"/>
        </w:tabs>
        <w:ind w:left="24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52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20"/>
        </w:tabs>
        <w:ind w:left="3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8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16"/>
        </w:tabs>
        <w:ind w:left="54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44"/>
        </w:tabs>
        <w:ind w:left="63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4:30:00Z</dcterms:created>
  <dc:creator>Институт госзакупок РАГС</dc:creator>
  <dc:description/>
  <cp:keywords/>
  <dc:language>en-US</dc:language>
  <cp:lastModifiedBy>VVJeleznova</cp:lastModifiedBy>
  <cp:lastPrinted>2009-09-25T10:53:00Z</cp:lastPrinted>
  <dcterms:modified xsi:type="dcterms:W3CDTF">2009-09-25T05:14:00Z</dcterms:modified>
  <cp:revision>6</cp:revision>
  <dc:subject/>
  <dc:title>ПРОТОКОЛ ОЦЕНКИ И СОПОСТАВЛЕНИЯ ЗАЯВОК НА УЧАСТИЕ В КОНКУРСЕ </dc:title>
</cp:coreProperties>
</file>