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39/09/09 от 14.09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25 сентября 2009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1800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 На заседании котировочной комиссии по рассмотрению и оценке котировочных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</w:t>
        <w:tab/>
        <w:tab/>
        <w:tab/>
        <w:t>Пономарев В. 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Новицкий И. К.</w:t>
      </w:r>
    </w:p>
    <w:p>
      <w:pPr>
        <w:pStyle w:val="Normal"/>
        <w:ind w:right="-83" w:firstLine="708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Попов Ю. И. </w:t>
      </w:r>
    </w:p>
    <w:p>
      <w:pPr>
        <w:pStyle w:val="Normal"/>
        <w:ind w:left="6372" w:right="-83" w:firstLine="708"/>
        <w:jc w:val="both"/>
        <w:rPr/>
      </w:pPr>
      <w:r>
        <w:rPr/>
        <w:t>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Желткова М. Л.</w:t>
      </w:r>
    </w:p>
    <w:p>
      <w:pPr>
        <w:pStyle w:val="Normal"/>
        <w:ind w:right="-83" w:firstLine="708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Арапова Е. П.</w:t>
      </w:r>
    </w:p>
    <w:p>
      <w:pPr>
        <w:pStyle w:val="Normal"/>
        <w:ind w:right="-83" w:firstLine="708"/>
        <w:jc w:val="both"/>
        <w:rPr/>
      </w:pPr>
      <w:r>
        <w:rPr/>
        <w:t>1.4. Секретарь котировочной комиссии</w:t>
        <w:tab/>
        <w:tab/>
        <w:tab/>
        <w:tab/>
        <w:t>Косимова М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Кворум имеется. </w:t>
      </w:r>
    </w:p>
    <w:p>
      <w:pPr>
        <w:pStyle w:val="Normal"/>
        <w:suppressLineNumbers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ind w:right="-83" w:firstLine="708"/>
        <w:jc w:val="both"/>
        <w:rPr/>
      </w:pPr>
      <w:r>
        <w:rPr/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Производство исполнительной документации бесхозяйных инженерных сетей (сети отопления, ХВС, ГВС, канализации и электроснабжения) Кировского района г. Перми (извещение № 39/09/09 от 14.09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14.09.2009г.)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3. Максимальная цена муниципального контракта: 494 000 (четыреста девяносто четыре тысячи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            являются: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5.1. Сроки выполнения работ: в период с 05.10.2009г. по 20.12.2009г.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5.2. Место выполнения работ; г. Пермь, Кировский район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3. Форма оплаты – безналичный расчет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/>
        <w:t>5.4. Сроки оплаты:  в течение 10 банковских дней с момента подписания сторонами акта приемки выполненных работ, получения Заказчиком счета-фактуры.</w:t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5. Цена, указанная в котировочной заявке, должна включать в себя все налоги и           сборы, выплаченные или подлежащие выплате, расходы на страхование и прочие расходы,            которые могут возникнуть при исполнении муниципального контракта, заключенного по     итогам настоящего запроса котиро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            подачи котировочных заявок, поступило две котировочные заявки, что зафиксировано в         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>7. Участники размещения заказа: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  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УП «Верещагинское Б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87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87 668-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              требованиям, установленным в извещении о проведении запроса котировок, и приняла на          основании полученных результатов следующее решение: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1. Признать две котировочные заявки соответствующими требованиям,                           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Муниципальное унитарное предприятие «Верещагинское БТИ» и составила  487 000 (четыреста восемьдесят семь тысяч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Муниципальное унитарное предприятие «Верещагинское БТИ»; юридический, фактический, почтовый адрес: 617120, Пермский край, г. Верещагино, ул. Фрунзе, 86; цена муниципального контракта 487 000 (четыреста восемьдесят семь тысяч) рублей 00 копеек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       цены, предложенной победителем, Федеральное государственное унитарное предприятие «Ростехинвентаризация – Федеральное БТИ» по Пермскому краю; фактический, почтовый адрес: 123022, РФ, г. Москва, Звенигородское шоссе, д. 18/20, корп. 2; 614068, РФ, Пермский край, г. Пермь, ул. Окулова, 80, корп. 111;  цена муниципального контракта  487 668 (четыреста восемьдесят семь тысяч шестьсот шестьдесят восемь) рублей 64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 xml:space="preserve">       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меститель председателя котировочной комиссии                                      И. 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                                                                      Ю. И. Поп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Е. 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Секретарь котировочной комиссии</w:t>
        <w:tab/>
        <w:tab/>
        <w:tab/>
        <w:tab/>
        <w:tab/>
        <w:t xml:space="preserve">        М. 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Первый заместитель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В. Л. Пономар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06:00Z</dcterms:created>
  <dc:creator>k0603</dc:creator>
  <dc:description/>
  <cp:keywords/>
  <dc:language>en-US</dc:language>
  <cp:lastModifiedBy>1</cp:lastModifiedBy>
  <cp:lastPrinted>2009-09-25T10:29:00Z</cp:lastPrinted>
  <dcterms:modified xsi:type="dcterms:W3CDTF">2009-09-25T04:59:00Z</dcterms:modified>
  <cp:revision>13</cp:revision>
  <dc:subject/>
  <dc:title>Протокол № 1</dc:title>
</cp:coreProperties>
</file>