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к Извещению о ЗК № 44/09/09  от 25.09.2009 г.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рганизации экскурсионных  поездок по культурно-историческим местам Пермского кр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жителей  округа № 16 Кировского района г. Пер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мероприятий ГЦП «Развитие городских микрорайонов на 2006 -2010 г.г.» ( п. 16.2.9.1. - 16.2.9.2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  <w:gridCol w:w="234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, описани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азания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экскурсионных  поездок по культурно-историческим местам Перм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телей  округа №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лана поездки  (маршрут, экскурсионное обеспечение) по согласованию с ТОС, не менее чем за 3  дня до соответствующего мероприятия, предоставление сметы расходов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комфортабельного экскурсионного автобуса «Мерседес» с экскурсоводом, не менее чем на 40 посадочных мест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курсионным и транспортным обслуживанием не менее 40 человек за одну поезку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ездки в соответствии с планом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участников поездк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участников поездк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поездок – 5 (3 поездки  в Хохловку, 2 поездки в Верхнечусовские городки)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 10.10.09. по 20.11.09.по согласованию с заказчиком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ок Верхнечусовские город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й деревянного зодчества «Хохловка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  <w:t>* Дата устанавливается по согласованию с ТОС</w:t>
      </w:r>
    </w:p>
    <w:p>
      <w:pPr>
        <w:pStyle w:val="Normal"/>
        <w:rPr/>
      </w:pPr>
      <w:r>
        <w:rPr/>
        <w:t>Исполнитель ____________________________________ Ю.А. Абрамова, начальник отдела по работе с общественность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5934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93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4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44:00Z</dcterms:created>
  <dc:creator>шг</dc:creator>
  <dc:description/>
  <cp:keywords/>
  <dc:language>en-US</dc:language>
  <cp:lastModifiedBy>1</cp:lastModifiedBy>
  <cp:lastPrinted>2009-06-30T17:37:00Z</cp:lastPrinted>
  <dcterms:modified xsi:type="dcterms:W3CDTF">2009-09-25T03:45:00Z</dcterms:modified>
  <cp:revision>3</cp:revision>
  <dc:subject/>
  <dc:title>                                                                                  УТВЕРЖДАЮ</dc:title>
</cp:coreProperties>
</file>