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44/09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5» сент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 xml:space="preserve">Запрос котировок проводится на оказание услуг по организации экскурсионных поездок по культурно-историческим местам Пермского края для жителей округа № 16 Кировского района г. Перми </w:t>
      </w:r>
      <w:r>
        <w:rPr>
          <w:b/>
          <w:bCs/>
        </w:rPr>
        <w:t>в рамках мероприятий ГЦП «Развитие городских микрорайонов на 2006-2010 г.г.» п.16.2.9.1. – 16.2.9.2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720" w:hanging="54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организация экскурсионных поездок по культурно-историческим местам Пермского края для жителей округа № 16 Кировского района г. Перми</w:t>
      </w:r>
      <w:r>
        <w:rPr>
          <w:bCs/>
        </w:rPr>
        <w:t xml:space="preserve"> в рамках мероприятий ГЦП «Развитие городских микрорайонов на 2006-2010 г.г.» п.16.2.9.1. – 16.2.9.2.,</w:t>
      </w:r>
      <w:r>
        <w:rPr/>
        <w:t xml:space="preserve"> в соответствии с</w:t>
      </w:r>
      <w:r>
        <w:rPr>
          <w:bCs/>
        </w:rPr>
        <w:t xml:space="preserve"> техническим заданием (Приложение № 2)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в период с 10.10.2009г. по 20.11.2009г. по согласованию с заказчиком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Место проведения: Поселок Верхнечусовские городки, Музей деревянного зодчества «Хохловк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: 50 000 (пятьдесят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720" w:hanging="540"/>
        <w:jc w:val="both"/>
        <w:rPr/>
      </w:pPr>
      <w:r>
        <w:rPr/>
        <w:t>8.1. 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начала подачи котировочных заявок: 28 сентябр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окончания срока подачи котировочных заявок: 02 октября 2009 г. до 17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5 октябр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В. Л. Пономар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37:00Z</dcterms:created>
  <dc:creator>k0603</dc:creator>
  <dc:description/>
  <cp:keywords/>
  <dc:language>en-US</dc:language>
  <cp:lastModifiedBy>1</cp:lastModifiedBy>
  <cp:lastPrinted>2009-08-17T11:35:00Z</cp:lastPrinted>
  <dcterms:modified xsi:type="dcterms:W3CDTF">2009-09-25T04:54:00Z</dcterms:modified>
  <cp:revision>7</cp:revision>
  <dc:subject/>
  <dc:title>ИЗВЕЩЕНИЕ    № 33/08/08 о проведении запроса котировок</dc:title>
</cp:coreProperties>
</file>