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овощей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5» сентября 2009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  <w:t>12:00 ч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м. председателя комиссии: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Члены комиссии:                              Хузягулова М.П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овощей   для МУЗ «ДГКБ № 3» по ул.Ленина,13 (извещение № 21 от 17 сентя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 17.09. 2009 г.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115 700,00 руб.(Сто пятнадцать тысяч  сем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с 5 октября 2009г. до 5 марта 2010г. (в течение 5-ти месяцев со дня, следующего за днем заключения муниципального контракт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б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в) наименование и технические характеристики товар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80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ная смесь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b w:val="false"/>
          <w:b w:val="false"/>
          <w:smallCaps/>
          <w:sz w:val="24"/>
          <w:szCs w:val="26"/>
        </w:rPr>
      </w:pPr>
      <w:r>
        <w:rPr>
          <w:b w:val="false"/>
          <w:smallCaps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ынки Прикамь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 85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орис Леонид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111 6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уристическая компания «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 933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ирин Валерий Петр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000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алина Никола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 675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Индивидуального предпринимателя Спесивую Галину Николаевну. Адрес: 614023, г. Пермь, ул. Запольская, д.18. Цена муниципального контракта – </w:t>
      </w:r>
      <w:r>
        <w:rPr>
          <w:b/>
        </w:rPr>
        <w:t>86 675.00 руб.</w:t>
      </w:r>
      <w:r>
        <w:rPr/>
        <w:t xml:space="preserve"> (Восемьдесят шесть тысяч  шестьсот семьдесят пять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ООО Туристическую компанию «НИКА».  Адрес: 614000, г. Пермь, ул.Ленина, д.32«В». Цена муниципального контракта – </w:t>
      </w:r>
      <w:r>
        <w:rPr>
          <w:b/>
        </w:rPr>
        <w:t>87 933.00</w:t>
      </w:r>
      <w:r>
        <w:rPr/>
        <w:t xml:space="preserve"> руб. (Восемьдесят семь тысяч  девятьсот тридцать три   рубля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09-25T08:59:00Z</cp:lastPrinted>
  <dcterms:modified xsi:type="dcterms:W3CDTF">2009-09-25T05:01:00Z</dcterms:modified>
  <cp:revision>49</cp:revision>
  <dc:subject/>
  <dc:title>                                                    ПРОТОКОЛ № 17 </dc:title>
</cp:coreProperties>
</file>