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сентября 2009года  №5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40 (эмульс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100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тилиум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Мотилиум (эмульсия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а внутрь 1мг/мл 100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аалокс (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е; 2 блистера с инструкцией по применению в картонной короб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некс или эквивалент 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Линекс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 150мг №20 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Кре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0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Кре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000 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20 капсул во флаконах из полиэтилена высокой плотности белого цвета. На флакон наклеивают этикетку. По 1 флакон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 в пачку картон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капсул в ПВХ/ПВДХ/Ал блистер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блистера с инструкцией по примен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ой пачке, 20 капсул в упаков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Фосфалюгель (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иёма внутрь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в пакети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штук в картонной пачке с инструкци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 ТМ</cp:lastModifiedBy>
  <cp:lastPrinted>2009-07-14T18:52:00Z</cp:lastPrinted>
  <dcterms:modified xsi:type="dcterms:W3CDTF">2009-09-25T05:43:00Z</dcterms:modified>
  <cp:revision>44</cp:revision>
  <dc:subject/>
  <dc:title>Приложение № 2</dc:title>
</cp:coreProperties>
</file>