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 химических реактивов (для анализ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5.09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химических реактивов (для анализ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4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7.09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7.09.2009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34 665 ,00 (Сто тридцать четыре тысячи шестьсот шестьдесят пять)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Наименование</w:t>
            </w:r>
            <w:r>
              <w:rPr>
                <w:b/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Цена</w:t>
            </w:r>
            <w:r>
              <w:rPr>
                <w:b/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Сумм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9%3AB19"/>
            <w:bookmarkStart w:id="1" w:name="RANGE!A18%3AB18"/>
            <w:bookmarkStart w:id="2" w:name="RANGE!B18"/>
            <w:bookmarkEnd w:id="1"/>
            <w:bookmarkEnd w:id="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Холестерин  </w:t>
            </w:r>
            <w:bookmarkEnd w:id="0"/>
            <w:r>
              <w:rPr>
                <w:sz w:val="20"/>
                <w:szCs w:val="20"/>
              </w:rPr>
              <w:t>4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ис-Буфер </w:t>
            </w:r>
            <w:bookmarkEnd w:id="3"/>
            <w:r>
              <w:rPr>
                <w:sz w:val="20"/>
                <w:szCs w:val="20"/>
              </w:rPr>
              <w:t xml:space="preserve"> (рН 7.4,  конц. 20:1, на 200 мл рабочего раствор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Фотоглюкоза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72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  <w:r>
              <w:rPr>
                <w:sz w:val="20"/>
                <w:szCs w:val="20"/>
              </w:rPr>
              <w:t xml:space="preserve">, 800 мл, срок работоспособности пакета после установке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4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89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RANGE!A23"/>
            <w:bookmarkStart w:id="5" w:name="RANGE!A23%3AF23"/>
            <w:bookmarkEnd w:id="5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омбин </w:t>
            </w:r>
            <w:r>
              <w:rPr>
                <w:sz w:val="20"/>
                <w:szCs w:val="20"/>
              </w:rPr>
              <w:t>человека</w:t>
            </w:r>
            <w:bookmarkEnd w:id="4"/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омбинового времени и других показателей коагулограммы 500 Е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6" w:name="RANGE!C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лак</w:t>
            </w:r>
            <w:bookmarkEnd w:id="6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RANGE!E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bookmarkEnd w:id="7"/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48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омб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ст 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27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ЛТ </w:t>
            </w:r>
            <w:r>
              <w:rPr>
                <w:sz w:val="20"/>
                <w:szCs w:val="20"/>
              </w:rPr>
              <w:t>(8х40; 8х10 мл), УФ, линейность метода до 300  Ед\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(8х40; 8х10 мл), УФ, линейность метода до 300  Ед\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RANGE!A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</w:t>
            </w:r>
            <w:bookmarkEnd w:id="8"/>
            <w:r>
              <w:rPr>
                <w:sz w:val="20"/>
                <w:szCs w:val="20"/>
              </w:rPr>
              <w:t xml:space="preserve"> 12х10 мл, линейность метода до 2000 Ед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9" w:name="RANGE!C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  <w:bookmarkEnd w:id="9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65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Т</w:t>
            </w:r>
            <w:r>
              <w:rPr>
                <w:sz w:val="20"/>
                <w:szCs w:val="20"/>
              </w:rPr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Моче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, с диацетилмонооксимом на 1000 опред., линейность метода до 28 ммоль/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RANGE!A34%3AF36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Хлориды </w:t>
            </w:r>
            <w:bookmarkEnd w:id="10"/>
            <w:r>
              <w:rPr>
                <w:sz w:val="20"/>
                <w:szCs w:val="20"/>
              </w:rPr>
              <w:t>2х100 мл, 2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елезо</w:t>
            </w:r>
            <w:r>
              <w:rPr>
                <w:sz w:val="20"/>
                <w:szCs w:val="20"/>
              </w:rPr>
              <w:t xml:space="preserve">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концентрации железа колориметрическим методом, </w:t>
            </w:r>
            <w:r>
              <w:rPr>
                <w:sz w:val="20"/>
                <w:szCs w:val="20"/>
                <w:lang w:val="en-US"/>
              </w:rPr>
              <w:t>Nitr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RS</w:t>
            </w:r>
            <w:r>
              <w:rPr>
                <w:sz w:val="20"/>
                <w:szCs w:val="20"/>
              </w:rPr>
              <w:t xml:space="preserve">, без депротеинизации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Креатининкин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8; 2х1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8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7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1" w:name="RANGE!A37"/>
            <w:bookmarkStart w:id="12" w:name="RANGE!A37%3AF37"/>
            <w:bookmarkEnd w:id="1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ПТВ-тест </w:t>
            </w:r>
            <w:bookmarkEnd w:id="1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ктивированного парциального тромбопластинового времен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Буфер для электрофо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Ц-пленка рН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3" w:name="RANGE!A42%3AC42"/>
            <w:bookmarkStart w:id="14" w:name="RANGE!A41%3AC41"/>
            <w:bookmarkStart w:id="15" w:name="RANGE!E41"/>
            <w:bookmarkStart w:id="16" w:name="RANGE!D41"/>
            <w:bookmarkStart w:id="17" w:name="RANGE!B41"/>
            <w:bookmarkEnd w:id="14"/>
            <w:bookmarkEnd w:id="15"/>
            <w:bookmarkEnd w:id="16"/>
            <w:bookmarkEnd w:id="17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льций хлористый</w:t>
            </w:r>
            <w:bookmarkEnd w:id="13"/>
            <w:r>
              <w:rPr>
                <w:sz w:val="20"/>
                <w:szCs w:val="20"/>
              </w:rPr>
              <w:t xml:space="preserve"> Х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RANGE!E4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bookmarkEnd w:id="18"/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*100 мл) о-крезолфталеиновый мет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ежедневной очис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анализаторов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Easy Stat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материалов 1 уров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х1,7 мл анализатор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Easy Stat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материалов 2 уров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х1,7 мл анализатор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Easy Stat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материалов 3 уров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х1,7 мл анализатор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Easy Stat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ди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-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нило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 xml:space="preserve">в) </w:t>
      </w:r>
      <w:r>
        <w:rPr>
          <w:b/>
        </w:rPr>
        <w:t>в</w:t>
      </w:r>
      <w:r>
        <w:rPr>
          <w:b/>
          <w:sz w:val="22"/>
          <w:szCs w:val="22"/>
        </w:rPr>
        <w:t xml:space="preserve"> течение 4 квартала 2009 года согласно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09.2009 в 09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 6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4.09.2009  в 09.35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Авиценна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34 000,00 (Сто тридцать четыре тысячи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вицен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Тополевый пер., 10 офис 20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34 000,00 (Сто тридцать четыре тысячи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ООО «Медлайн плюс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 г.Пермь, ул.Осинская, 1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34 660,00 (Сто тридцать четыре тысячи шестьсот шестьдеся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07:00Z</dcterms:created>
  <dc:creator>Приемная</dc:creator>
  <dc:description/>
  <cp:keywords/>
  <dc:language>en-US</dc:language>
  <cp:lastModifiedBy>User</cp:lastModifiedBy>
  <cp:lastPrinted>2009-09-24T10:05:00Z</cp:lastPrinted>
  <dcterms:modified xsi:type="dcterms:W3CDTF">2009-09-25T04:07:00Z</dcterms:modified>
  <cp:revision>2</cp:revision>
  <dc:subject/>
  <dc:title>ПРОТОКОЛ №</dc:title>
</cp:coreProperties>
</file>