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5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ислород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М.Соловейчик – главный инжен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ислорода для  МУЗ «Медсанчасть №9 им.М.А.Тверье» (извещение №105 от «07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ислород для  МУЗ «Медсанчасть №9 им.М.А.Тверье». Поставляемый кислород должен отвечать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месячно, согласн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05/1  от 18 сентябр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д.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Минеральные удобрения» на сумму 495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М.Соловейч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16:00Z</dcterms:created>
  <dc:creator>Институт госзакупок РАГС</dc:creator>
  <dc:description/>
  <cp:keywords/>
  <dc:language>en-US</dc:language>
  <cp:lastModifiedBy>Маркетолог 3</cp:lastModifiedBy>
  <cp:lastPrinted>2009-09-16T10:16:00Z</cp:lastPrinted>
  <dcterms:modified xsi:type="dcterms:W3CDTF">2009-09-25T03:25:00Z</dcterms:modified>
  <cp:revision>3</cp:revision>
  <dc:subject/>
  <dc:title>ПРОТОКОЛ ОЦЕНКИ И СОПОСТАВЛЕНИЯ ЗАЯВОК НА УЧАСТИЕ В КОНКУРСЕ </dc:title>
</cp:coreProperties>
</file>