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28 от «25» сен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нутриквартальных проездов Дзержинского района г.Перми в микрорайонах Центральный, ДКЖ, Парковый, Заостро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, микрорайоны Центральный, ДКЖ, Парковый, Заостровка  </w:t>
      </w:r>
    </w:p>
    <w:p>
      <w:pPr>
        <w:pStyle w:val="Normal"/>
        <w:ind w:left="3960" w:hanging="3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16.10.2009 по 20.12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99 975, 20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страхование, расходы на заработную плату, начислений на заработную плату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ребование к участникам размещения заказа –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07» октября 2009 года по адресу: 614087, г. Пермь, ул. Рабочая, 19, каб. № 6А (сметно-договорной отдел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09-25T11:00:00Z</cp:lastPrinted>
  <dcterms:modified xsi:type="dcterms:W3CDTF">2009-09-25T05:00:00Z</dcterms:modified>
  <cp:revision>87</cp:revision>
  <dc:subject/>
  <dc:title>ИЗВЕЩЕНИЕ № 50 от « 10 » декабря  2007 г</dc:title>
</cp:coreProperties>
</file>