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иобретение оргтехники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в МОУ «Средняя общеобразовательная школа № 10» г.Перми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5» сентября 2009 года</w:t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чу Людмила Дмитри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лова Елена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  <w:tab/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а приобретение оргтехники для МОУ «СОШ №10» г.Перми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aps/>
        </w:rPr>
        <w:t>Извещение № 8 от 15 сентября 2009 года</w:t>
      </w:r>
      <w:r>
        <w:rPr>
          <w:sz w:val="24"/>
          <w:szCs w:val="24"/>
        </w:rPr>
        <w:t>, размещено на официальном сайте  «Администрация города Перми» (www.gorodperm.ru) в сети Интернет 15.09.2009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личество поставляемых товаров, объем выполняемых работ, оказываемых услуг:</w:t>
      </w:r>
      <w:r>
        <w:rPr>
          <w:szCs w:val="18"/>
        </w:rPr>
        <w:t xml:space="preserve"> </w:t>
      </w:r>
      <w:r>
        <w:rPr>
          <w:sz w:val="24"/>
          <w:szCs w:val="24"/>
        </w:rPr>
        <w:t>Поставляемая оргтехника должна строго соответствовать требованиям, указанным в техническом задании  (приложение № 2). Поставляемая оргтехника должна быть новой, не бывшей в эксплуатации</w:t>
      </w:r>
      <w:r>
        <w:rPr>
          <w:szCs w:val="18"/>
        </w:rPr>
        <w:t>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аксимальная цена контракта: 300 000 рублей (Триста тысяч рублей) В цену включаются расходы по выполнению работ, затраты на материалы, погрузочно-разгрузочные работы, расходы по их доставке, сборке и т.п., а также все налоги и другие обязательные платежи входят в стоимость муниципального заказа.</w:t>
      </w:r>
      <w:r>
        <w:rPr>
          <w:szCs w:val="18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 закупки средства краевого бюджета (субвенции).</w:t>
      </w:r>
    </w:p>
    <w:p>
      <w:pPr>
        <w:pStyle w:val="3"/>
        <w:spacing w:lineRule="exac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1. 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spacing w:lineRule="exact" w:line="240"/>
        <w:ind w:left="473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spacing w:lineRule="exact" w:line="240"/>
        <w:ind w:left="473" w:hanging="240"/>
        <w:jc w:val="both"/>
        <w:rPr>
          <w:sz w:val="24"/>
          <w:szCs w:val="24"/>
        </w:rPr>
      </w:pPr>
      <w:r>
        <w:rPr>
          <w:sz w:val="24"/>
          <w:szCs w:val="24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spacing w:lineRule="exact" w:line="240"/>
        <w:ind w:left="473" w:hanging="240"/>
        <w:jc w:val="both"/>
        <w:rPr>
          <w:sz w:val="24"/>
          <w:szCs w:val="24"/>
        </w:rPr>
      </w:pPr>
      <w:r>
        <w:rPr>
          <w:sz w:val="24"/>
          <w:szCs w:val="24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spacing w:lineRule="exact" w:line="240"/>
        <w:ind w:left="473" w:hanging="240"/>
        <w:jc w:val="both"/>
        <w:rPr>
          <w:sz w:val="24"/>
          <w:szCs w:val="24"/>
        </w:rPr>
      </w:pPr>
      <w:r>
        <w:rPr>
          <w:sz w:val="24"/>
          <w:szCs w:val="24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spacing w:lineRule="exact" w:line="240"/>
        <w:ind w:left="33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кропредприятия - 60 млн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лые предприятия - 400 млн. руб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2. Отсутствие сведений об участниках размещения заказа в реестре  недобросовестных поставщиков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7. Сроки выполн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более 15 дней со дня подписания муниципального контракта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Гарантийный срок на выполнение работ: 24 месяца с момента поставки продукции и принятия ее заказчиком.  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Место поставки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ул.Г. Успенского, 9  МОУ «СОШ № 10». 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Условия оплат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ончательный расчет за выполненные работы, производится в безналичной форме путем перечисления денежных средств на расчетный счет Подрядчика в течение двадцати банковских дней после полной поставки продукции Заказчику,  с момента подписания Сторонами предоставленных накладных и счетов- фактур. Авансирование не предусмотрено.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 До окончания указанного в извещении о проведении запроса котировок срока подачи котировочных заявок поступило 3(три) котировочные заяво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Участники размещения заказа:</w:t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ужба информационных сист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4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Квадри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36 0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3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1. Признать 1 котировочную заявку соответствующим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4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ОО «Служба информационных систем»  и составила 283 400,00 руб. (Двести восемьдесят три тысячи четыреста) рублей 0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. Признать победителем в проведении запроса котирово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ОО «Служба информационных систем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16 г.Пермь, ул. Куйбышева, 62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й (почтовый) адрес: 614016 г.Пермь, . Куйбышева, 62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83 400,00 руб. (Двести восемьдесят три тысячи четыреста) рублей 0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/>
      </w:pPr>
      <w:r>
        <w:rPr>
          <w:sz w:val="24"/>
          <w:szCs w:val="24"/>
        </w:rPr>
        <w:t>17. 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366"/>
      </w:tblGrid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_________________ Гарчу Л.Д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ссии </w:t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5.09.2009 г. № 8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1752"/>
        <w:gridCol w:w="1366"/>
        <w:gridCol w:w="2693"/>
      </w:tblGrid>
      <w:tr>
        <w:trPr>
          <w:tblHeader w:val="true"/>
          <w:trHeight w:val="986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5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ужба информационных систем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4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дрига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0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366"/>
      </w:tblGrid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366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40:00Z</dcterms:created>
  <dc:creator>User</dc:creator>
  <dc:description/>
  <cp:keywords/>
  <dc:language>en-US</dc:language>
  <cp:lastModifiedBy>User</cp:lastModifiedBy>
  <cp:lastPrinted>2009-09-25T13:55:00Z</cp:lastPrinted>
  <dcterms:modified xsi:type="dcterms:W3CDTF">2009-09-25T07:59:00Z</dcterms:modified>
  <cp:revision>4</cp:revision>
  <dc:subject/>
  <dc:title/>
</cp:coreProperties>
</file>