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27 от «25» сентябр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tabs>
          <w:tab w:val="clear" w:pos="720"/>
          <w:tab w:val="left" w:pos="1418" w:leader="none"/>
          <w:tab w:val="left" w:pos="1985" w:leader="none"/>
        </w:tabs>
        <w:jc w:val="center"/>
        <w:rPr/>
      </w:pPr>
      <w:r>
        <w:rPr/>
        <w:t xml:space="preserve">               </w:t>
      </w:r>
      <w:r>
        <w:rPr/>
        <w:t>на оказание автотранспортных услуг МУ «Пермблагоустройство»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, именуемое в дальнейшем «Исполнитель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TextBody"/>
        <w:ind w:firstLine="720"/>
        <w:rPr>
          <w:szCs w:val="24"/>
        </w:rPr>
      </w:pPr>
      <w:r>
        <w:rPr/>
        <w:t xml:space="preserve">1.1.На основании приказа директора от «01» сентября 2009 года №89-р «О размещении муниципального заказа» и решения котировочной комиссии (протокол от "__" _________ 2009 года   № __), </w:t>
      </w:r>
      <w:r>
        <w:rPr>
          <w:szCs w:val="24"/>
        </w:rPr>
        <w:t>Исполнитель</w:t>
      </w:r>
      <w:r>
        <w:rPr/>
        <w:t xml:space="preserve"> обязуется выполнить по заданию Заказчика, а Заказчик обязуется принять и оплатить оказание автотранспортных услуг МУ «Пермблагоустройство»</w:t>
      </w:r>
      <w:r>
        <w:rPr>
          <w:szCs w:val="24"/>
        </w:rPr>
        <w:t xml:space="preserve"> </w:t>
      </w:r>
      <w:r>
        <w:rPr/>
        <w:t>в соответствии   с техническим заданием  (приложение №1).</w:t>
      </w:r>
    </w:p>
    <w:p>
      <w:pPr>
        <w:pStyle w:val="Normal"/>
        <w:jc w:val="both"/>
        <w:rPr/>
      </w:pPr>
      <w:r>
        <w:rPr>
          <w:sz w:val="24"/>
          <w:szCs w:val="24"/>
        </w:rPr>
        <w:t>1.2. Исполнитель обеспечивает оказание услуг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2 – сертификат соответствия оказания услуг по техническому обслуживанию и ремонту автотранспортных средст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лицензия на осуществление медицинской деятельности в части предрейсовых медицинских осмотров водителей транспортных средств, либо договор                     с организацией, имеющей данную лицензию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расчет стоимости машина-часа на каждое автотранспортное средст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роки и порядок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Начало оказания услуг:  15 октября 2009 год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Окончание оказания услуг: 31 октября</w:t>
      </w:r>
      <w:r>
        <w:rPr/>
        <w:t xml:space="preserve"> </w:t>
      </w:r>
      <w:r>
        <w:rPr>
          <w:sz w:val="24"/>
          <w:szCs w:val="24"/>
        </w:rPr>
        <w:t>2009 года.</w:t>
      </w:r>
    </w:p>
    <w:p>
      <w:pPr>
        <w:pStyle w:val="TextBody"/>
        <w:ind w:firstLine="708"/>
        <w:rPr/>
      </w:pPr>
      <w:r>
        <w:rPr/>
        <w:t>2.3.</w:t>
      </w:r>
      <w:r>
        <w:rPr>
          <w:color w:val="000000"/>
        </w:rPr>
        <w:t xml:space="preserve"> </w:t>
      </w:r>
      <w:r>
        <w:rPr>
          <w:szCs w:val="24"/>
        </w:rPr>
        <w:t xml:space="preserve">Период эксплуатации четырех автомобилей </w:t>
      </w:r>
      <w:r>
        <w:rPr/>
        <w:t>автотранспортное средство Исполнителя – 1 шт. (________________)</w:t>
      </w:r>
      <w:r>
        <w:rPr>
          <w:szCs w:val="24"/>
        </w:rPr>
        <w:t xml:space="preserve">, </w:t>
      </w:r>
      <w:r>
        <w:rPr/>
        <w:t>автотранспортное средство Исполнителя – 1 шт. (___________________)</w:t>
      </w:r>
      <w:r>
        <w:rPr>
          <w:szCs w:val="24"/>
        </w:rPr>
        <w:t xml:space="preserve">, </w:t>
      </w:r>
      <w:r>
        <w:rPr/>
        <w:t>автотранспортное средство Исполнителя – 1 шт. (________________), автотранспортное средство Исполнителя – 1 шт. (________________) в течение рабочей недели по требованию Заказчика на протяжении всего срока оказания услуг (968 час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ериод эксплуатации автотранспортное средство Исполнителя (___________________)                 в течение праздничных и выходных дней (суббота и воскресенье) на протяжении всего срока оказания услуг (99 часов) по потреб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6. Учет машино-часов  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услуг, порядок приемки и оплаты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3.1. Оплата за услуги, указанные в п.1.1. настоящего контракта, производится Заказчиком в виде ежемесячных платежей по тарифу машино-часа,  установленному на основании котировочной заявки Исполнителя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Стоимость оказания услуг составляет:  _______________________, в том числе НД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>3.2. Стоимость услуг  включает в себя все выплаченные или подлежащие выплате налоги и сб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6. Оплата за оказание иных, прямо не указанных в п.1.1 и п.4.1 сервисных услуг производится Заказчиком на основании актов выполненных работ принятых Заказчиком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7. Стоимость услуг 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услуг, применением санкций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Обязанност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заправке ГСМ в соответствии с техническими характеристиками автомобилей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.  Исполнитель обязан обеспечить беспрепятственное осуществление Заказчиком своих прав по настоящему контракту 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2. Заказчик обязан предоставить Исполнителю для оказания автоуслуг транспортные средства согласно приложению № 1, своевременно оплачивать оказанные ему Исполнителем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3. Исполнитель обязан своими силами и за свой счет возмещать вред, причиненный              по вине Исполнителя имуществу Заказч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В течение двух дней Исполнитель обязан предоставить Заказчику надлежаще заверенную копию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5. В случае необходимости привлекать по заявке Заказчика к эксплуатации автотранспортное средство Исполнителя, в пределах средств предусмотренных по настоящему контрак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Качество услуг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ab/>
        <w:tab/>
        <w:t>6.2. 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6.3. В случае несоблюдения Исполнителе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2"/>
        <w:spacing w:lineRule="atLeast" w:line="20"/>
        <w:ind w:firstLine="709"/>
        <w:rPr>
          <w:sz w:val="24"/>
          <w:szCs w:val="24"/>
        </w:rPr>
      </w:pPr>
      <w:r>
        <w:rPr>
          <w:sz w:val="24"/>
          <w:szCs w:val="24"/>
        </w:rPr>
        <w:t>6.4. За просрочку оказания услуг в установленный настоящим контрактом срок Заказчик удерживает неустойку в размере 1% стоимости услуги, оказание которой просрочена, за каждый час просрочки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За отказ от оказания услуги Заказчик удерживает неустойку в размере 10 % от стоимости, указанной в п.3.1. настоящего муниципального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Уплата санкций не освобождает стороны от выполнения принят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сторонами своих обязательств по муниципальному контракту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4"/>
          <w:szCs w:val="24"/>
        </w:rPr>
        <w:t>7.5. В случае не предоставления копии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 Заказчик  вправе  расторгнуть муниципальный контракт в одностороннем порядке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, решивший расторгнуть контракт по основаниям, предусмотренным п.7.5., направляет в письменном виде уведомление другой стороне о расторжении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Контракт считается расторгнутым  по истечении семи календарных дней, со дня получения другой стороной уведомления о расторжении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8. В случаях, указанных в п.7.5. настоящего контракта Исполнитель не вправе предъявлять претензии к Заказчику по своей упущенной выг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Исполнитель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03:00Z</dcterms:created>
  <dc:creator>Диев</dc:creator>
  <dc:description/>
  <cp:keywords/>
  <dc:language>en-US</dc:language>
  <cp:lastModifiedBy>Ahmed</cp:lastModifiedBy>
  <cp:lastPrinted>2009-06-26T16:35:00Z</cp:lastPrinted>
  <dcterms:modified xsi:type="dcterms:W3CDTF">2009-09-25T07:54:00Z</dcterms:modified>
  <cp:revision>53</cp:revision>
  <dc:subject/>
  <dc:title>Согласовано:</dc:title>
</cp:coreProperties>
</file>