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оказание автотранспортных услуг МУ «Пермблагоустройство»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rPr/>
      </w:pPr>
      <w:r>
        <w:rPr/>
        <w:t>Наименование автотранспортных средств Исполнител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1080" w:hanging="360"/>
        <w:jc w:val="both"/>
        <w:rPr/>
      </w:pPr>
      <w:r>
        <w:rPr/>
        <w:t xml:space="preserve"> 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вод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335 л и не более 350 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ремней безопасност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>
          <w:lang w:val="en-US"/>
        </w:rPr>
        <w:tab/>
        <w:t>2)   NISSAN ALMERA CLASSIC (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) – 1 </w:t>
      </w:r>
      <w:r>
        <w:rPr/>
        <w:t>шт</w:t>
      </w:r>
      <w:r>
        <w:rPr>
          <w:lang w:val="en-US"/>
        </w:rPr>
        <w:t>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7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4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же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450 л и не более 47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left="720" w:hanging="540"/>
        <w:rPr/>
      </w:pPr>
      <w:r>
        <w:rPr/>
        <w:tab/>
        <w:t>3)   ГАЗ – 31105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9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2420 см3 и не более 244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орской бри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490 л и не более 51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4)  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7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1990 см3 и не более 201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200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5) ГАЗ – 28112А «Соболь»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пециальная дорожная лаборатор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8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2450 см3 и не более 24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ур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2005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ветографические наклейки в виде полос и надписи «Дорожная лаборатория»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блесковые маячки оранжевого ц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бочее освещение от люминесцентных светильников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бочий стол лаборанта с тумбой для документации у перегород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 выдвижных ящ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одка электропитания –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 розет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еллаж для хранения приборо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умба-умывальник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Период эксплуатации четырех автомобилей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</w:t>
      </w:r>
      <w:r>
        <w:rPr>
          <w:lang w:val="en-US"/>
        </w:rPr>
        <w:t>(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), NISSAN ALMERA CLASSIC – 1 </w:t>
      </w:r>
      <w:r>
        <w:rPr/>
        <w:t>шт</w:t>
      </w:r>
      <w:r>
        <w:rPr>
          <w:lang w:val="en-US"/>
        </w:rPr>
        <w:t xml:space="preserve">. </w:t>
      </w:r>
      <w:r>
        <w:rPr/>
        <w:t>(или эквивалент), ГАЗ – 31105 – 1 шт. (или эквивалент),                       ГАЗ – 28112А «Соболь» – 1 шт.  (или эквивалент) устанавливается с 8-30 часов до 19-30 часов в течение рабочей недели на протяжении всего срока оказания услуг (968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ериод эксплуатации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устанавливается с 8-30 часов до 19-30 часов в течение праздничных и выходных дней (суббота и воскресенье)                     на протяжении всего срока оказания услуг (99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/>
      </w:pPr>
      <w:r>
        <w:rPr/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3:00Z</dcterms:created>
  <dc:creator>Rumiancev</dc:creator>
  <dc:description/>
  <cp:keywords/>
  <dc:language>en-US</dc:language>
  <cp:lastModifiedBy>Ahmed</cp:lastModifiedBy>
  <cp:lastPrinted>2009-03-23T15:14:00Z</cp:lastPrinted>
  <dcterms:modified xsi:type="dcterms:W3CDTF">2009-09-10T08:54:00Z</dcterms:modified>
  <cp:revision>8</cp:revision>
  <dc:subject/>
  <dc:title>ТЕХНИЧЕСКОН ЗАДАНИЕ</dc:title>
</cp:coreProperties>
</file>