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сентября 2009 года № 5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текущий ремонт кабинета отоларинголог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екущий ремонт  кабинета отоларинголога в МУЗ «ГКП №5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3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10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 344,77 (Пятьдесят четыре тысячи триста сорок четыре рубля, 77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ок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1031</cp:lastModifiedBy>
  <cp:lastPrinted>2009-09-16T15:06:00Z</cp:lastPrinted>
  <dcterms:modified xsi:type="dcterms:W3CDTF">2009-09-25T04:13:00Z</dcterms:modified>
  <cp:revision>28</cp:revision>
  <dc:subject/>
  <dc:title>ИЗВЕЩЕНИЕ № __ от «___» __________ 200 _ года </dc:title>
</cp:coreProperties>
</file>