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7  от «25» сентября 2009 года. о проведении запроса котировок, _______________________ (наименование участника размещения заказа), предлагает выполнить  текущий ремонт кабинета отоларинголога для МУЗ «ГКП № 5» в соответствии с требованиями и на условиях извещения № 57  о проведении запроса котировок на текущий ремонт кабинета отоларинголог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/>
            </w:pPr>
            <w:r>
              <w:rPr>
                <w:sz w:val="20"/>
                <w:szCs w:val="20"/>
              </w:rPr>
              <w:t xml:space="preserve">Общая стоимость выполнения текущего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а кабинета отоларинголога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5:06:00Z</cp:lastPrinted>
  <dcterms:modified xsi:type="dcterms:W3CDTF">2009-09-25T04:14:00Z</dcterms:modified>
  <cp:revision>38</cp:revision>
  <dc:subject/>
  <dc:title>Приложение № 1</dc:title>
</cp:coreProperties>
</file>