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25 » сентября  2009 года №  41/2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2"/>
          <w:szCs w:val="22"/>
        </w:rPr>
        <w:t>об отмене протокола от 25.09.2009года №22-09 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Уважаемые Господа!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 xml:space="preserve">    </w:t>
      </w:r>
      <w:r>
        <w:rPr>
          <w:i/>
          <w:caps w:val="false"/>
          <w:smallCaps w:val="false"/>
          <w:sz w:val="22"/>
          <w:szCs w:val="22"/>
        </w:rPr>
        <w:t>МУЗ «Городская детская  клиническая поликлиника №5» уведомляет о том, что в связи с допущенной технической ошибкой протокол рассмотрения и оценки котировочных заявок№22-09 от 25.09.2009 года отменяется. Срок подачи котировочных заявок, согласно  извещения№41/1 остается без изменений, а именно до»17.00часов  29 сентября 2009 года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03:00Z</dcterms:created>
  <dc:creator>tevelevadb</dc:creator>
  <dc:description/>
  <cp:keywords/>
  <dc:language>en-US</dc:language>
  <cp:lastModifiedBy>опер4</cp:lastModifiedBy>
  <cp:lastPrinted>2009-09-25T15:43:00Z</cp:lastPrinted>
  <dcterms:modified xsi:type="dcterms:W3CDTF">2009-09-25T11:44:00Z</dcterms:modified>
  <cp:revision>24</cp:revision>
  <dc:subject/>
  <dc:title>ЗАПРОС КОТИРОВОЧНОЙ ЦЕНЫ</dc:title>
</cp:coreProperties>
</file>