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2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</w:rPr>
      </w:pPr>
      <w:r>
        <w:rPr>
          <w:caps/>
          <w:sz w:val="24"/>
        </w:rPr>
        <w:t xml:space="preserve">                                                                       </w:t>
      </w:r>
      <w:r>
        <w:rPr>
          <w:caps/>
          <w:sz w:val="24"/>
        </w:rPr>
        <w:t xml:space="preserve">протокол 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</w:t>
      </w:r>
    </w:p>
    <w:p>
      <w:pPr>
        <w:pStyle w:val="Normal"/>
        <w:rPr>
          <w:sz w:val="24"/>
        </w:rPr>
      </w:pPr>
      <w:r>
        <w:rPr>
          <w:sz w:val="24"/>
        </w:rPr>
        <w:t>25 сентября 2009г.                                              г. Пермь                     №1 (50-09- услуги охраны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1. Гилёва Ф.А.                                  –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2. 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3. 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4. 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5. Чижова Ю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6. Яркова С.А.                                  –  секретарь</w:t>
      </w:r>
    </w:p>
    <w:p>
      <w:pPr>
        <w:pStyle w:val="Normal"/>
        <w:rPr/>
      </w:pPr>
      <w:r>
        <w:rPr>
          <w:sz w:val="24"/>
        </w:rPr>
        <w:t>1. Заказчик: Муниципальное учреждение здравоохранения «Городская клиническая больница № 6», 614107, г. Пермь, ул. Грачева,12,</w:t>
      </w:r>
    </w:p>
    <w:p>
      <w:pPr>
        <w:pStyle w:val="Normal"/>
        <w:rPr/>
      </w:pPr>
      <w:r>
        <w:rPr>
          <w:sz w:val="24"/>
        </w:rPr>
        <w:t>Телефон/факс: 260-44-75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Permgkb</w:t>
      </w:r>
      <w:r>
        <w:rPr>
          <w:sz w:val="24"/>
        </w:rPr>
        <w:t>6@.</w:t>
      </w:r>
      <w:r>
        <w:rPr>
          <w:sz w:val="24"/>
          <w:lang w:val="en-US"/>
        </w:rPr>
        <w:t>mail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2. Предмет закупки: </w:t>
      </w:r>
      <w:r>
        <w:rPr>
          <w:sz w:val="24"/>
          <w:szCs w:val="24"/>
        </w:rPr>
        <w:t>услуги  охраны в МУЗ «Городская клиническая больница № 6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дание поликлиники № 1, ул. Лебедева, 11</w:t>
      </w:r>
    </w:p>
    <w:p>
      <w:pPr>
        <w:pStyle w:val="Normal"/>
        <w:rPr>
          <w:sz w:val="24"/>
        </w:rPr>
      </w:pPr>
      <w:r>
        <w:rPr>
          <w:sz w:val="24"/>
        </w:rPr>
        <w:t>3. Максимальная цена контракт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Максимальная цена контракта – </w:t>
      </w:r>
      <w:r>
        <w:rPr>
          <w:b/>
          <w:sz w:val="24"/>
          <w:szCs w:val="24"/>
        </w:rPr>
        <w:t xml:space="preserve">83 391, 00 </w:t>
      </w:r>
      <w:r>
        <w:rPr>
          <w:sz w:val="24"/>
          <w:szCs w:val="24"/>
        </w:rPr>
        <w:t>(Восемьдесят три тысячи триста девяносто один рубль 00 коп.)</w:t>
      </w:r>
    </w:p>
    <w:p>
      <w:pPr>
        <w:pStyle w:val="Normal"/>
        <w:rPr>
          <w:sz w:val="24"/>
        </w:rPr>
      </w:pPr>
      <w:r>
        <w:rPr>
          <w:sz w:val="24"/>
        </w:rPr>
        <w:t>4. Источник финансирования закупки:</w:t>
      </w:r>
    </w:p>
    <w:p>
      <w:pPr>
        <w:pStyle w:val="Normal"/>
        <w:rPr/>
      </w:pPr>
      <w:r>
        <w:rPr>
          <w:sz w:val="24"/>
          <w:szCs w:val="24"/>
        </w:rPr>
        <w:t>- средства обязательного медицинского страхования;</w:t>
      </w:r>
    </w:p>
    <w:p>
      <w:pPr>
        <w:pStyle w:val="Normal"/>
        <w:rPr/>
      </w:pPr>
      <w:r>
        <w:rPr>
          <w:sz w:val="24"/>
          <w:szCs w:val="24"/>
        </w:rPr>
        <w:t>- средства бюджета;</w:t>
      </w:r>
    </w:p>
    <w:p>
      <w:pPr>
        <w:pStyle w:val="Normal"/>
        <w:rPr/>
      </w:pPr>
      <w:r>
        <w:rPr>
          <w:sz w:val="24"/>
          <w:szCs w:val="24"/>
        </w:rPr>
        <w:t>- средства, полученные от предпринимательской и иной приносящей доход деятельности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5. </w:t>
      </w:r>
      <w:r>
        <w:rPr>
          <w:sz w:val="24"/>
          <w:szCs w:val="24"/>
        </w:rPr>
        <w:t>Оплата услуг:</w:t>
      </w:r>
    </w:p>
    <w:p>
      <w:pPr>
        <w:pStyle w:val="Heading"/>
        <w:jc w:val="both"/>
        <w:rPr/>
      </w:pPr>
      <w:r>
        <w:rPr>
          <w:szCs w:val="24"/>
        </w:rPr>
        <w:t xml:space="preserve">  </w:t>
      </w:r>
      <w:r>
        <w:rPr>
          <w:b w:val="false"/>
          <w:szCs w:val="24"/>
        </w:rPr>
        <w:t>Предлагаемая цена включает все расходы, в т.ч. расходы на обеспечение сотрудников униформой и необходимым оснащением, оплату труда сотрудников Исполнителя,  налогов, сборов и других обязательных платежей, связанных с оказанием охранных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лата производится ежемесячно перечислением  денежных средств, в течение 20 дней с момента предоставления акта сдачи-приемки оказанных услуг и счета-фактуры Исполнителем. 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Для целей ежемесячной оплаты вычисляется стоимость 1 часа услуг охраны путем деления цены муниципального Контракта на запланированное количество часов оказанных услуг охраны. Сумма, подлежащая уплате за месяц является произведением стоимости 1 часа услуг охраны на количество фактически оказанных в отчетном месяце услуг охра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тоимость услуг остается неизменной на время действия муниципального контракта, должна включать все налоги, оплату транспортных расходов, страхование и прочие платежи, связанные с выполнением данной услуг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Требования к услугам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ериод оказания услуг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 момента подписания контракта по 31.12.2009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часов: 1 753 ч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охранников: 1 че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казываемых услу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 охран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клиника № 1</w:t>
              <w:tab/>
              <w:t xml:space="preserve">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ермь, ул.Лебедева, 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здания и имущества заказчика, обеспечение охраны общественного порядка и  соблюдения правил поведения пациентами на объект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0 до 8.00 в рабочие дни, круглосуточно в выходные и праздничные дни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обязанности Исполнител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беспечить своих сотрудников униформой и необходимым оснащением -  резиновая пал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утем регулярного обхода здания обеспечить соблюдения правил поведения пациентами и посетителями на объекте. При самостоятельном выявлении нарушений или по указанию работников Заказчика предотвратить противоправные действия, при необходимости вызвать милицию.</w:t>
      </w:r>
    </w:p>
    <w:p>
      <w:pPr>
        <w:pStyle w:val="Normal"/>
        <w:rPr/>
      </w:pPr>
      <w:r>
        <w:rPr>
          <w:sz w:val="24"/>
          <w:szCs w:val="24"/>
        </w:rPr>
        <w:t>- В нерабочее для поликлиники время предотвратить появление на объекте посторонних лиц и нанесение ущерба имуществу Заказчи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формлять журнал сдачи-приемки дежурства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>
          <w:sz w:val="24"/>
          <w:szCs w:val="24"/>
        </w:rPr>
        <w:t>7. До окончания срока подачи котировочных заявок, указанного в извещении о запросе котировок цен, поступило 8 (восемь) котировочных заявок,  что зафиксировано в Журнале регистрации котировочных заявок, поступивших на запрос котировочной цены № 50-09- услуги охра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caps/>
          <w:sz w:val="24"/>
        </w:rPr>
        <w:t>Перечень котировочных заявок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(поступивших на запрос котировочной цены № 50-09-усл.охраны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759"/>
        <w:gridCol w:w="1701"/>
        <w:gridCol w:w="1672"/>
        <w:gridCol w:w="1700"/>
      </w:tblGrid>
      <w:tr>
        <w:trPr>
          <w:trHeight w:val="4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участн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упления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 поступ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заявки, руб.</w:t>
            </w:r>
          </w:p>
        </w:tc>
      </w:tr>
      <w:tr>
        <w:trPr>
          <w:trHeight w:val="4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ОО «ЧОП «Вепрь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51, г.Пермь, ул.Уинская, 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9.2009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1-2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861, 00</w:t>
            </w:r>
          </w:p>
        </w:tc>
      </w:tr>
      <w:tr>
        <w:trPr>
          <w:trHeight w:val="4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ЧОП «МАРАНТА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8, г.Пермь, ул.Большевистская,1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9.2009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1-3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59 602, 00</w:t>
            </w:r>
          </w:p>
        </w:tc>
      </w:tr>
      <w:tr>
        <w:trPr>
          <w:trHeight w:val="4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ОА «Регион - Безопасность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990, г.Пермь, ул.Г.Хасана, 1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9.2009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9-1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602, 00</w:t>
            </w:r>
          </w:p>
        </w:tc>
      </w:tr>
      <w:tr>
        <w:trPr>
          <w:trHeight w:val="4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ОО «ЧОП «Бахтерец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ермь, ул. Советская, 104-5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9.2009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2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094,00</w:t>
            </w:r>
          </w:p>
        </w:tc>
      </w:tr>
      <w:tr>
        <w:trPr>
          <w:trHeight w:val="4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ОО «ОА «МИНОТАВР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5,г. Пермь, ул.Свиязева,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9.2009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1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132,00</w:t>
            </w:r>
          </w:p>
        </w:tc>
      </w:tr>
      <w:tr>
        <w:trPr>
          <w:trHeight w:val="4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ОО «ОА «ПРИЛИВ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10,  г.Пермь, ул.Куйбышева, д.1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9.2009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4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179,70</w:t>
            </w:r>
          </w:p>
        </w:tc>
      </w:tr>
      <w:tr>
        <w:trPr>
          <w:trHeight w:val="4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ОО «Оп «Урал-2000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Пермь, ул.Сов. Армии, 3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9.2009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120,00</w:t>
            </w:r>
          </w:p>
        </w:tc>
      </w:tr>
      <w:tr>
        <w:trPr>
          <w:trHeight w:val="4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ЧОП «СтройГрупБезопасность» г.Пермь, ул.Уинская, 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9.2009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4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399,0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поступившие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допустить к оценке заяв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93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Наименование участн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ЧОП «Вепрь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ЧОП «МАРАНТ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А «Регион - Безопасность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ЧОП «Бахтерец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А «МИНОТАВ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А «ПРИЛИВ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п «Урал-2000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ЧОП «СтройГрупБезопасность»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9. Котировочная комиссия оценила, допущенные к оценке котировочные заявки и приняла следующее решение: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Признать победителем в проведении запроса котировок </w:t>
      </w:r>
      <w:r>
        <w:rPr>
          <w:b/>
          <w:sz w:val="24"/>
        </w:rPr>
        <w:t>ООО «ЧОП «МАРАНТА»</w:t>
      </w:r>
      <w:r>
        <w:rPr>
          <w:sz w:val="24"/>
        </w:rPr>
        <w:t xml:space="preserve">, </w:t>
      </w:r>
      <w:r>
        <w:rPr>
          <w:sz w:val="24"/>
          <w:szCs w:val="24"/>
        </w:rPr>
        <w:t>заявка, которого отвечает всем требованиям, установленным в извещении о проведении запроса котировок, и в которой  указана  наиболее низкая цена.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Вторым номером признать участника размещения заказ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ОО «ОА «Регион - Безопасность»</w:t>
      </w:r>
      <w:r>
        <w:rPr>
          <w:sz w:val="24"/>
          <w:szCs w:val="24"/>
        </w:rPr>
        <w:t xml:space="preserve">   </w:t>
      </w:r>
      <w:r>
        <w:rPr>
          <w:sz w:val="24"/>
        </w:rPr>
        <w:t>предложившим  такую же как и победитель цену, но заявка которого</w:t>
      </w:r>
    </w:p>
    <w:p>
      <w:pPr>
        <w:pStyle w:val="Normal"/>
        <w:rPr>
          <w:sz w:val="24"/>
        </w:rPr>
      </w:pPr>
      <w:r>
        <w:rPr>
          <w:sz w:val="24"/>
        </w:rPr>
        <w:t>подана поздне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ind w:left="562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 xml:space="preserve">Гилёва Ф.А.                                 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ижова Ю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Яркова С.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98" w:right="992" w:gutter="0" w:header="0" w:top="578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hd w:fill="auto" w:val="clear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2">
    <w:name w:val="WW8Num3z2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2:22:00Z</dcterms:created>
  <dc:creator>Плановый отдел</dc:creator>
  <dc:description/>
  <cp:keywords/>
  <dc:language>en-US</dc:language>
  <cp:lastModifiedBy>ysa</cp:lastModifiedBy>
  <cp:lastPrinted>2009-09-25T14:28:00Z</cp:lastPrinted>
  <dcterms:modified xsi:type="dcterms:W3CDTF">2009-09-25T08:31:00Z</dcterms:modified>
  <cp:revision>134</cp:revision>
  <dc:subject/>
  <dc:title/>
</cp:coreProperties>
</file>