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5 сентября 2009г.                                                  г. Пермь                     №1 (51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ание поликлиники № 2, ул. Крупская, 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70 171, 00 </w:t>
      </w:r>
      <w:r>
        <w:rPr>
          <w:sz w:val="24"/>
          <w:szCs w:val="24"/>
        </w:rPr>
        <w:t>(Семьдесят  тысяч сто семьдесят один рубль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 контракта по 31.12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493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93"/>
        <w:gridCol w:w="3352"/>
        <w:gridCol w:w="197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</w:t>
              <w:tab/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рупская, 57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 51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1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1701"/>
        <w:gridCol w:w="1700"/>
      </w:tblGrid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МАРАН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71, 0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Регион-Безопасно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9,г.Пермь, ул. 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-15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50 762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Бахтере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Самаркандская,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86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МИНОТАВ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г. Пермь, ул.Свиязева,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92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ИЛИ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Куйбышева, д.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05, 7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л-200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Сов. Армии,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92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СтройГрупБезопасность» г.Пермь, ул.Уинск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 171, 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МАРА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Регион-Безопас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ЧОП «Бахтерец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МИНОТАВ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ИЛИ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п «Урал-200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тройГрупБезопасност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 xml:space="preserve">, </w:t>
      </w:r>
      <w:r>
        <w:rPr>
          <w:sz w:val="24"/>
          <w:szCs w:val="24"/>
        </w:rPr>
        <w:t>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Вторым номером признать участника  размещения зака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ЧОП СтройГрупБезопасность»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ившим  такую же как и победитель цену, но заявка которого</w:t>
      </w:r>
    </w:p>
    <w:p>
      <w:pPr>
        <w:pStyle w:val="Normal"/>
        <w:rPr>
          <w:sz w:val="24"/>
        </w:rPr>
      </w:pPr>
      <w:r>
        <w:rPr>
          <w:sz w:val="24"/>
        </w:rPr>
        <w:t>подана позд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9-25T14:31:00Z</cp:lastPrinted>
  <dcterms:modified xsi:type="dcterms:W3CDTF">2009-09-25T08:32:00Z</dcterms:modified>
  <cp:revision>129</cp:revision>
  <dc:subject/>
  <dc:title/>
</cp:coreProperties>
</file>