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5 сентября 2009г.                                                  г. Пермь                     №1 (52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лиал поликлиники № 2, ул. Юрша, 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70 171, 00 </w:t>
      </w:r>
      <w:r>
        <w:rPr>
          <w:sz w:val="24"/>
          <w:szCs w:val="24"/>
        </w:rPr>
        <w:t>(Семьдесят  тысяч сто семьдесят один  рубль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контракта по 31.12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493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8"/>
        <w:gridCol w:w="4072"/>
        <w:gridCol w:w="20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ликлиники № 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Юрш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8 (восемь) котировочных заявок,  что зафиксировано в Журнале регистрации котировочных заявок, поступивших на запрос котировочной цены № 52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52-09-усл.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63"/>
        <w:gridCol w:w="1701"/>
        <w:gridCol w:w="1658"/>
        <w:gridCol w:w="1672"/>
      </w:tblGrid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Вепр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Пермь, ул.Уинская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-2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55,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МАРАН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-3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71, 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Регион-Безопасност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9,г.Пермь, ул. 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-15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50 762, 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Бахтерец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Самаркандская,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86, 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МИНОТАВ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65,г. Пермь, ул.Свиязева,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92, 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ПРИЛИ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Куйбышева, д.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4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05, 7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п «Урал-200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Сов. Армии, 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92, 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СтройГрупБезопасность» г.Пермь, ул.Уинская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71, 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Вепр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ЧОП «МАРА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Регион-Безопас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ЧОП «Бахтерец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МИНОТАВ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ПРИЛИ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«Урал-200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тройГрупБезопасность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 xml:space="preserve">, </w:t>
      </w:r>
      <w:r>
        <w:rPr>
          <w:sz w:val="24"/>
          <w:szCs w:val="24"/>
        </w:rPr>
        <w:t>заявка, которого отвечает всем требованиям, установленным в извещении о проведении запроса котировок, и в которой  указана  наиболее низкая цен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Вторым номером признать участника  размещения зака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ЧОП СтройГрупБезопасность»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ившим  такую же как и победитель цену, но заявка которого</w:t>
      </w:r>
    </w:p>
    <w:p>
      <w:pPr>
        <w:pStyle w:val="Normal"/>
        <w:rPr>
          <w:sz w:val="24"/>
        </w:rPr>
      </w:pPr>
      <w:r>
        <w:rPr>
          <w:sz w:val="24"/>
        </w:rPr>
        <w:t>подана поздн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9-25T14:33:00Z</cp:lastPrinted>
  <dcterms:modified xsi:type="dcterms:W3CDTF">2009-09-25T08:37:00Z</dcterms:modified>
  <cp:revision>127</cp:revision>
  <dc:subject/>
  <dc:title/>
</cp:coreProperties>
</file>