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8 сентября 2009года №54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000 (Семьдесят четыре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5 окт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09-09-26T08:47:00Z</dcterms:modified>
  <cp:revision>30</cp:revision>
  <dc:subject/>
  <dc:title/>
</cp:coreProperties>
</file>