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сентября 2009года  №5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68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анкомицин 1г в/в для инфузи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диц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(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для инфузий 1,0г во флаконе, по 1 флакону с инструкцией по применению в картонной пач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ы, приготовленные на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% хлорида натрия для инъекций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% раствора глюкозы для инъекций, могут храниться в холодильнике (2° - 8°С) в течение 14 дней без значительной потери актив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1000мг + 200мг в/в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медицинскому применению  в картонной пачке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епим 1,0 в/в в/м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Максипим или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аксипим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и внутримышечного введения во флаконах по 1г, по 1 флакону с инструкцией по применению в картонной пач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ные растворы препарата для в/в и в/м введения стабильны в течение 7 дней при хранении в холодильнике (2° - 8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рамицин 40мг/1мл 2мл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в/м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ламици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Бруламицин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в ампулах по 2мл(80мг); Два блистера по 5 штук упакованы в картонную коробку вместе с инструкцией по медицинскому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09-09-28T04:07:00Z</dcterms:modified>
  <cp:revision>50</cp:revision>
  <dc:subject/>
  <dc:title>Приложение № 2</dc:title>
</cp:coreProperties>
</file>