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2009  года № 3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 универсальных систем для транспедикулярной фиксации позвоночник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универсальных систем для транспедикулярной фиксации позвоночник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е системы для транспедикулярной фиксации позвоночника с одновременным предоставлением  набора вспомогательных хирургических инструментов при первой поставке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ист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 Заказчика с момента заключения муниципального контракта по 31 декабря 2009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 все налоги, таможенные и иные сборы, расходы на доставку товара  и все прочие расходы, связанные с выполнением контракта поставк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8» ок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5 техническое зад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firstLine="360"/>
              <w:jc w:val="both"/>
              <w:rPr/>
            </w:pPr>
            <w:r>
              <w:rPr>
                <w:color w:val="000000"/>
                <w:spacing w:val="-4"/>
              </w:rPr>
              <w:t>Оплата</w:t>
            </w:r>
            <w:r>
              <w:rPr/>
              <w:t xml:space="preserve"> поставленных и принятых Заказчиком товаров (партии товаров)</w:t>
            </w:r>
            <w:r>
              <w:rPr>
                <w:b/>
              </w:rPr>
              <w:t xml:space="preserve"> </w:t>
            </w:r>
            <w:r>
              <w:rPr/>
              <w:t>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товаров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акта-сдачи приемки набора вспомогательных хирургических инструментов (при первой поставке)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чета-фактуры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09-09-25T12:57:00Z</cp:lastPrinted>
  <dcterms:modified xsi:type="dcterms:W3CDTF">2009-09-25T06:57:00Z</dcterms:modified>
  <cp:revision>29</cp:revision>
  <dc:subject/>
  <dc:title>ИЗВЕЩЕНИЕ № __ от «___» __________ 200 _ года </dc:title>
</cp:coreProperties>
</file>