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4 от «28» сентября 2009г.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 ХАРАКТЕРИСТИКИ</w:t>
      </w:r>
    </w:p>
    <w:p>
      <w:pPr>
        <w:pStyle w:val="TextBody"/>
        <w:ind w:firstLine="567"/>
        <w:jc w:val="center"/>
        <w:rPr/>
      </w:pPr>
      <w:r>
        <w:rPr/>
        <w:t>На универсальные системы для транспедикулярной фиксации позвоночника</w:t>
      </w:r>
    </w:p>
    <w:tbl>
      <w:tblPr>
        <w:tblW w:w="106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0"/>
        <w:gridCol w:w="5446"/>
        <w:gridCol w:w="1507"/>
        <w:gridCol w:w="2461"/>
      </w:tblGrid>
      <w:tr>
        <w:trPr>
          <w:trHeight w:val="19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з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ебования к това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араметры и условия требований к товару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34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9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для транспедикулярной фиксации позвоночника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обное техническое описание на русском языке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 спинальная универсальная для реконструктивных операций на отделах Т1-L5  позвоночн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мость имплантатов с оригинальными, разработанными международной ассоциацией остеосинтеза AO\ASIF инструментами, имеющимися у Заказч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ь приме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кифоза и сколиоза (задним и переднебоковым доступом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фиксация при нестабильных переломах тела позвон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и коррекция сегментов позвоночника при нетравматических нарушениях позвоночника - опухолях и посттравматических деформациях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тела позвон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лантация в условиях хорошего качества кости и при остеопороз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ой механической стабильной фикс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натомического лордоза/кифоз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гментное исправление деформац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дикулярный винт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инта 6,2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ела винта в виде двух цилиндров разного диаметра с возможностью сохранения фиксации винта после незначительного выкручива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й шаг резьбы, увеличивающий скорость введения вин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открыт по бока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моноаксиальны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головки винта 11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самонареза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выбора длин педикулярных винтов: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 30, 35, 40, 45, 50, 55, 60, 65, 70, 7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вин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ержень  мягкий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чистый титан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6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ержня 15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тулка транспедикулярного винта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втулки 9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втул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Гайка  транспедикулярного винта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айки двенадцатиточечна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гай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Штанга к системе поперечного соеди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штанги 3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танги 6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жим для системы поперечного соединения в сборе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ит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фиксируемых стержней 6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зажим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плектация  1 системы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кулярный винт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 мягкий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транспедикулярного винта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 транспедикулярного винта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нга к системе поперечного соединения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истемы поперечного соединения в сборе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трукция</w:t>
            </w:r>
            <w:r>
              <w:rPr>
                <w:sz w:val="24"/>
                <w:szCs w:val="24"/>
              </w:rPr>
              <w:t xml:space="preserve"> по эксплуат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Цена системы, руб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личество, систем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умма,  руб.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 не менее 100% срока, установленного производителем, с момента постав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соответствовать ГОСТам и санитарным норма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я продукция должна быть новой, год выпуска - не ранее 2009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типоразмеров с Заказчиком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firstLine="720"/>
        <w:rPr/>
      </w:pPr>
      <w:r>
        <w:rPr/>
        <w:t>____________________      _________________     ___________________</w:t>
      </w:r>
    </w:p>
    <w:p>
      <w:pPr>
        <w:pStyle w:val="21"/>
        <w:spacing w:lineRule="auto" w:line="240" w:before="0" w:after="0"/>
        <w:ind w:left="0" w:firstLine="720"/>
        <w:rPr/>
      </w:pPr>
      <w:r>
        <w:rPr/>
        <w:t>(должность)                               (подпись)                         (Ф.И.О.)</w:t>
      </w:r>
    </w:p>
    <w:p>
      <w:pPr>
        <w:pStyle w:val="21"/>
        <w:spacing w:lineRule="auto" w:line="240" w:before="0" w:after="0"/>
        <w:ind w:left="0" w:firstLine="720"/>
        <w:rPr/>
      </w:pPr>
      <w:r>
        <w:rPr/>
        <w:t>М.п.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ind w:firstLine="397"/>
      <w:jc w:val="center"/>
    </w:pPr>
    <w:rPr>
      <w:b/>
      <w:sz w:val="2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15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23:00Z</dcterms:created>
  <dc:creator>Черемных</dc:creator>
  <dc:description/>
  <cp:keywords/>
  <dc:language>en-US</dc:language>
  <cp:lastModifiedBy>User</cp:lastModifiedBy>
  <cp:lastPrinted>2009-06-29T09:18:00Z</cp:lastPrinted>
  <dcterms:modified xsi:type="dcterms:W3CDTF">2009-09-25T06:24:00Z</dcterms:modified>
  <cp:revision>22</cp:revision>
  <dc:subject/>
  <dc:title>Форма 1</dc:title>
</cp:coreProperties>
</file>