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-09</w:t>
        <w:br/>
        <w:t>рассмотрения и оценки котировочных заявок</w:t>
        <w:br/>
      </w:r>
      <w:r>
        <w:rPr/>
        <w:t>на закупку птицы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3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59848,00 рублей (Двести пятьдесят девять тысяч восемьсот сорок восемь) рублей 00 копе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5955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</w:tblGrid>
      <w:tr>
        <w:trPr>
          <w:trHeight w:val="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о 1 кат.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1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8 (восем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414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063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87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670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422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955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3859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020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Спесивая Галина Николаевн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Запольская, 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7875,00 (Двести семь тысяч восемьсот семьдесят пять) рублей 0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П Дроздович  Сазидя Мубаракшин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u w:val="single"/>
        </w:rPr>
        <w:t>Г. Пермь, ул. Ш. Космонавтов, 104-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12422,10 (Двести двенадцать тысяч четыреста двадцать два) рубля 1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3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41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06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87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67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42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955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3859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02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22:00Z</dcterms:created>
  <dc:creator>User</dc:creator>
  <dc:description/>
  <cp:keywords/>
  <dc:language>en-US</dc:language>
  <cp:lastModifiedBy>User</cp:lastModifiedBy>
  <dcterms:modified xsi:type="dcterms:W3CDTF">2009-09-28T05:25:00Z</dcterms:modified>
  <cp:revision>3</cp:revision>
  <dc:subject/>
  <dc:title>ПРОТОКОЛ № 03-09</dc:title>
</cp:coreProperties>
</file>