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4-09</w:t>
        <w:br/>
        <w:t>рассмотрения и оценки котировочных заявок</w:t>
        <w:br/>
      </w:r>
      <w:r>
        <w:rPr/>
        <w:t>на закупку молочных продуктов питания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4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466069,87 рублей (Четыреста шестьдесят шесть тысяч шестьдесят девять) рублей 87 копе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8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9"/>
        <w:gridCol w:w="1620"/>
      </w:tblGrid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 п/эт.уп.1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4,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(п/эт.уп.1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1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(питьевой, п/э туп.0,5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тверды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7</w:t>
      </w:r>
      <w:r>
        <w:rPr>
          <w:i/>
          <w:u w:val="single"/>
        </w:rPr>
        <w:t xml:space="preserve"> (семь)</w:t>
      </w:r>
      <w:r>
        <w:rPr/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696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изеловский молокозаво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9364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Безруков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933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2247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188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822,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4381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УралПродРегио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Чкалова, 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41822,22 (Триста сорок одна тысяча восемьсот двадцать два) рубля 22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ТД Маслозаво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мский край, г. Нытва, ул. Комарова,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42247,20 (Триста сорок две тысячи двести сорок семь) рублей 2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4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696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изеловский молокозавод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9364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Безрукова Н.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933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2247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188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822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4381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52:00Z</dcterms:created>
  <dc:creator>User</dc:creator>
  <dc:description/>
  <cp:keywords/>
  <dc:language>en-US</dc:language>
  <cp:lastModifiedBy>User</cp:lastModifiedBy>
  <dcterms:modified xsi:type="dcterms:W3CDTF">2009-09-28T05:25:00Z</dcterms:modified>
  <cp:revision>4</cp:revision>
  <dc:subject/>
  <dc:title>ПРОТОКОЛ № 04-09</dc:title>
</cp:coreProperties>
</file>