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5-09</w:t>
        <w:br/>
        <w:t>рассмотрения и оценки котировочных заявок</w:t>
        <w:br/>
      </w:r>
      <w:r>
        <w:rPr/>
        <w:t>на закупку рыбы 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8» сентябр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 xml:space="preserve">1.1. Председатель: </w:t>
      </w:r>
    </w:p>
    <w:p>
      <w:pPr>
        <w:pStyle w:val="Normal"/>
        <w:ind w:firstLine="720"/>
        <w:jc w:val="both"/>
        <w:rPr/>
      </w:pPr>
      <w:r>
        <w:rPr/>
        <w:t>Валиев Марат Байрамшович</w:t>
      </w:r>
    </w:p>
    <w:p>
      <w:pPr>
        <w:pStyle w:val="Normal"/>
        <w:ind w:firstLine="720"/>
        <w:jc w:val="both"/>
        <w:rPr/>
      </w:pPr>
      <w:r>
        <w:rPr/>
        <w:t xml:space="preserve">1.2. Члены комиссии: </w:t>
      </w:r>
    </w:p>
    <w:p>
      <w:pPr>
        <w:pStyle w:val="Normal"/>
        <w:ind w:firstLine="720"/>
        <w:jc w:val="both"/>
        <w:rPr/>
      </w:pPr>
      <w:r>
        <w:rPr/>
        <w:t>Фофанова Рафиля Зиннуровна;</w:t>
      </w:r>
    </w:p>
    <w:p>
      <w:pPr>
        <w:pStyle w:val="Normal"/>
        <w:ind w:firstLine="72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firstLine="720"/>
        <w:jc w:val="both"/>
        <w:rPr/>
      </w:pPr>
      <w:r>
        <w:rPr/>
        <w:t>Гурьев Валерий Федорович;</w:t>
      </w:r>
    </w:p>
    <w:p>
      <w:pPr>
        <w:pStyle w:val="Normal"/>
        <w:ind w:firstLine="720"/>
        <w:jc w:val="both"/>
        <w:rPr/>
      </w:pPr>
      <w:r>
        <w:rPr/>
        <w:t>1.3. Секретарь:</w:t>
      </w:r>
    </w:p>
    <w:p>
      <w:pPr>
        <w:pStyle w:val="Normal"/>
        <w:ind w:firstLine="72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менование предмета запроса котировок: на закупку мясных продуктов питания (извещение №  05 от 15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сентября 2009 год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аксимальная цена муниципального контракта 216208,49 (Двести шестнадцать тысяч двести восемь) рублей 49 копе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35"/>
        <w:gridCol w:w="1620"/>
      </w:tblGrid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кг, шт.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с/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натуральные с добавлением масла (250 г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дь солёная (400-600+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i/>
        </w:rPr>
        <w:t>Срок поставки мясных продуктов питания: в течение 7  (семи) календарных дней с момента поступления заявки. Товар должен  быть поставлен Получателю в полном объеме в установленные сроки. Поставка товара осуществляется транспортом Поставщ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7</w:t>
      </w:r>
      <w:r>
        <w:rPr>
          <w:i/>
          <w:u w:val="single"/>
        </w:rPr>
        <w:t xml:space="preserve"> (семь)</w:t>
      </w:r>
      <w:r>
        <w:rPr/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Спирин В.П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985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-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618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есивая Г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028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204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548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355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3655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ИП Перешеин Александр Юрьевич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 Пермь, ул Елькина, 49-17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01355,25 (Сто одна тысяча триста пятьдесят пять) рублей 25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П Спирин Валерий Петр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. Пермь, ул. Ш. Космонавтов, 31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04985,50 (Сто четыре тысячи девятьсот восемьдесят пять) рублей 50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05-0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8» сентября  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315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Спирин В.П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985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-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618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есивая Г.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028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204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54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355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3655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5:29:00Z</dcterms:created>
  <dc:creator>Степанида</dc:creator>
  <dc:description/>
  <cp:keywords/>
  <dc:language>en-US</dc:language>
  <cp:lastModifiedBy>User</cp:lastModifiedBy>
  <dcterms:modified xsi:type="dcterms:W3CDTF">2009-09-28T05:25:00Z</dcterms:modified>
  <cp:revision>4</cp:revision>
  <dc:subject/>
  <dc:title>ПРОТОКОЛ № 04-09</dc:title>
</cp:coreProperties>
</file>