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6-09</w:t>
        <w:br/>
        <w:t>рассмотрения и оценки котировочных заявок</w:t>
        <w:br/>
      </w:r>
      <w:r>
        <w:rPr/>
        <w:t>на закупку овощей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6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441111,41 (Четыреста сорок одна тысяча сто одиннадцать) рублей 41 копей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5"/>
        <w:gridCol w:w="1620"/>
      </w:tblGrid>
      <w:tr>
        <w:trPr>
          <w:trHeight w:val="6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,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ача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ы свеж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 xml:space="preserve"> 10 (десят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-тупления котиро-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омпания «Дэ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20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165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113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ки Прикам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695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есивая Г.Н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615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963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ишен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407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99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402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4202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Спирин Валерий Пет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Ш. Космонавтов, 31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59165,54 (Сто пятьдесят девять тысяч сто шестьдесят пять) рублей 54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П Спесивая Галина Никола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u w:val="single"/>
        </w:rPr>
        <w:t>Г. Пермь, ул. Запольская, 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72615,20 (Сто семьдесят две тысячи шестьсот пятнадцать) рублей 20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6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омпания «Дэ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2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165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11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ки Прикамья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69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есивая Г.Н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615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96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ишен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407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99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402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4202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48:00Z</dcterms:created>
  <dc:creator>Степанида</dc:creator>
  <dc:description/>
  <cp:keywords/>
  <dc:language>en-US</dc:language>
  <cp:lastModifiedBy>User</cp:lastModifiedBy>
  <dcterms:modified xsi:type="dcterms:W3CDTF">2009-09-28T05:23:00Z</dcterms:modified>
  <cp:revision>4</cp:revision>
  <dc:subject/>
  <dc:title>ПРОТОКОЛ № 04-09</dc:title>
</cp:coreProperties>
</file>