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8-09</w:t>
        <w:br/>
        <w:t>рассмотрения и оценки котировочных заявок</w:t>
        <w:br/>
      </w:r>
      <w:r>
        <w:rPr/>
        <w:t>на закупку бакалейной продукции 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28» сентября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20"/>
        <w:jc w:val="both"/>
        <w:rPr/>
      </w:pPr>
      <w:r>
        <w:rPr/>
        <w:t xml:space="preserve">1.1. Председатель: </w:t>
      </w:r>
    </w:p>
    <w:p>
      <w:pPr>
        <w:pStyle w:val="Normal"/>
        <w:ind w:firstLine="720"/>
        <w:jc w:val="both"/>
        <w:rPr/>
      </w:pPr>
      <w:r>
        <w:rPr/>
        <w:t>Валиев Марат Байрамшович</w:t>
      </w:r>
    </w:p>
    <w:p>
      <w:pPr>
        <w:pStyle w:val="Normal"/>
        <w:ind w:firstLine="720"/>
        <w:jc w:val="both"/>
        <w:rPr/>
      </w:pPr>
      <w:r>
        <w:rPr/>
        <w:t xml:space="preserve">1.2. Члены комиссии: </w:t>
      </w:r>
    </w:p>
    <w:p>
      <w:pPr>
        <w:pStyle w:val="Normal"/>
        <w:ind w:firstLine="720"/>
        <w:jc w:val="both"/>
        <w:rPr/>
      </w:pPr>
      <w:r>
        <w:rPr/>
        <w:t>Фофанова Рафиля Зиннуровна;</w:t>
      </w:r>
    </w:p>
    <w:p>
      <w:pPr>
        <w:pStyle w:val="Normal"/>
        <w:ind w:firstLine="72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firstLine="720"/>
        <w:jc w:val="both"/>
        <w:rPr/>
      </w:pPr>
      <w:r>
        <w:rPr/>
        <w:t>Гурьев Валерий Федорович;</w:t>
      </w:r>
    </w:p>
    <w:p>
      <w:pPr>
        <w:pStyle w:val="Normal"/>
        <w:ind w:firstLine="720"/>
        <w:jc w:val="both"/>
        <w:rPr/>
      </w:pPr>
      <w:r>
        <w:rPr/>
        <w:t>1.3. Секретарь:</w:t>
      </w:r>
    </w:p>
    <w:p>
      <w:pPr>
        <w:pStyle w:val="Normal"/>
        <w:ind w:firstLine="72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именование предмета запроса котировок: на закупку мясных продуктов питания (извещение №  08 от 15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5 сентября 2009 год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аксимальная цена муниципального контракта 294659,81 (Двести девяносто четыре тысячи шестьсот пятьдесят девять) рублей 81 копей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892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08"/>
        <w:gridCol w:w="2160"/>
      </w:tblGrid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; л ) 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72" w:leader="none"/>
              </w:tabs>
              <w:rPr/>
            </w:pPr>
            <w:r>
              <w:rPr/>
              <w:t>Крупа овсяная(геркулес)</w:t>
              <w:tab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1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 шлифован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 ядр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8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 в/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,6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,7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ь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злаковый (суррогатны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поваренная пищевая йодированн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 9%(бут0,5л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лимонная (пак 15 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лин (пак 1 гр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а пищевая ( уп 500 гр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 (весовые с кремовой или пралиновой начинко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(шоколад.типа «Ассорти»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(сахарное весовое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терилизованные (ст/банка 3 л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 горошек консервирован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7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ённое  (400 гр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7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а овощная (500 гр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7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</w:rPr>
      </w:pPr>
      <w:r>
        <w:rPr>
          <w:i/>
        </w:rPr>
        <w:t>Срок поставки мясных продуктов питания: в течение 7  (семи) календарных дней с момента поступления заявки. Товар должен  быть поставлен Получателю в полном объеме в установленные сроки. Поставка товара осуществляется транспортом Поставщ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u w:val="single"/>
        </w:rPr>
        <w:t xml:space="preserve"> 4 (четыре)</w:t>
      </w:r>
      <w:r>
        <w:rPr/>
        <w:t xml:space="preserve"> котировочных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-тупления котиро-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Спирин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4276,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Спесивая Г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5597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Дроздович С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1569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4176,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: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анго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. Пермь, ул Чкалова, 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34176,68 (Двести тридцать четыре тысячи сто семьдесят шесть) рублей 68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П Спирин Валерий Петр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u w:val="single"/>
        </w:rPr>
        <w:t>Г. Пермь, ул. Ш. Космонавтов, 31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34276,13 (Двести тридцать четыре тысячи двести семьдесят шесть) рублей 13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5400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08-09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8» сентября   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315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Спирин В.П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4276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Спесивая Г.Н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5597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Дроздович С.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1569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4176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274"/>
        </w:tabs>
        <w:ind w:left="274" w:firstLine="1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8:03:00Z</dcterms:created>
  <dc:creator>Степанида</dc:creator>
  <dc:description/>
  <cp:keywords/>
  <dc:language>en-US</dc:language>
  <cp:lastModifiedBy>User</cp:lastModifiedBy>
  <dcterms:modified xsi:type="dcterms:W3CDTF">2009-09-28T05:24:00Z</dcterms:modified>
  <cp:revision>4</cp:revision>
  <dc:subject/>
  <dc:title>ПРОТОКОЛ № 07-09</dc:title>
</cp:coreProperties>
</file>