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туалетов, замену линолеума в раздевалках МДОУ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 </w:t>
      </w:r>
      <w:r>
        <w:rPr>
          <w:b/>
        </w:rPr>
        <w:t>« Детский сад № 254» г. Перми по ул. Веденеева 75.</w:t>
      </w:r>
    </w:p>
    <w:p>
      <w:pPr>
        <w:pStyle w:val="Normal"/>
        <w:ind w:left="6372" w:firstLine="708"/>
        <w:jc w:val="center"/>
        <w:rPr>
          <w:bCs/>
        </w:rPr>
      </w:pPr>
      <w:r>
        <w:rPr>
          <w:bCs/>
        </w:rPr>
        <w:t>28.09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54» г. Перм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0    28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0    28.09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для размещения заказов </w:t>
            </w:r>
            <w:r>
              <w:rPr>
                <w:szCs w:val="28"/>
              </w:rPr>
              <w:t xml:space="preserve">на поставки товаров, выполнение работ, оказание услуг для муниципальных нужд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ведующий Тюляева В.П. – председател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кретарь Шафранова М.Р.- член коми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м. заведующего по ВМР – Кудрина С.М.- заместитель председателя 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л. бухгалтер Мастрикова Н.М.– член коми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вхоз  Бормотова Н.И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54» г. Перм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звание закупки услуг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Текущий ремонт туалетов, замена линолеума  в раздевалках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8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499085, 73рублей( четыреста девяносто девять тысяч  восемьдесят  пять рублей 73 копейки.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Веденеева 75. МДОУ «Детский сад № 25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е более 30 дней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выполнения работ   на основании акта приемки выполненных работ ( КС-2), справок о стоимости  выполненных работ и затрат ( КС-3)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00"/>
        <w:gridCol w:w="3960"/>
        <w:gridCol w:w="1440"/>
        <w:gridCol w:w="1260"/>
        <w:gridCol w:w="135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контрак-та в рубл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ый номер по журналу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 ( допустить/ отклонить)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туалетов, замена линолеума в раздевалка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085, 73 руб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ительно-монтажный трест «Монолит-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9113,9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вестиционно - строительная тор-говая  и производственная  компания «РЕЗЕДЕН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459,9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34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00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 Номарх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23164.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 УралМаг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026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 О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 Русский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  ОЗОН            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20 000.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Номарх»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В.П. Тюляева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.Р. Шафранова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ЗАМ. заведующего  по ВМ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. Кудрина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М. Мастрикова.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ЗАВХОЗ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М. Бормотова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47:00Z</dcterms:created>
  <dc:creator>User</dc:creator>
  <dc:description/>
  <cp:keywords/>
  <dc:language>en-US</dc:language>
  <cp:lastModifiedBy>z</cp:lastModifiedBy>
  <cp:lastPrinted>2009-09-28T09:18:00Z</cp:lastPrinted>
  <dcterms:modified xsi:type="dcterms:W3CDTF">2009-09-28T06:21:00Z</dcterms:modified>
  <cp:revision>5</cp:revision>
  <dc:subject/>
  <dc:title>ПРОТОКОЛ № 3________</dc:title>
</cp:coreProperties>
</file>