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8.09.2009 г.</w:t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>. 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Коновалов Игорь Иванович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Филатов Сергей Семе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Текущий ремонт асфальтобетонного покрытия по ул. Репина в Орджоникидзевском районе города Перми».</w:t>
      </w:r>
    </w:p>
    <w:p>
      <w:pPr>
        <w:pStyle w:val="Normal"/>
        <w:ind w:firstLine="709"/>
        <w:jc w:val="both"/>
        <w:rPr/>
      </w:pPr>
      <w:r>
        <w:rPr/>
        <w:t>Извещение № 45 от 16.09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6.09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369998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заключения контракта по 30.10.2009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19"/>
        <w:gridCol w:w="2977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Уралспец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омпания «П.Р.З.К.-Автобан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99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Уралспецстрой», адрес;: 614083 г. Пермь, ул. Холмогорская, 3-34, с ценой муниципального контракта – 320000 (Триста двадцать тысячи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ООО «Компания «П.Р.З.К.-Автобанстрой», адрес: г. Пермь, ул. Репина, 112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 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Пользователь</cp:lastModifiedBy>
  <cp:lastPrinted>2009-09-28T09:25:00Z</cp:lastPrinted>
  <dcterms:modified xsi:type="dcterms:W3CDTF">2009-09-28T03:27:00Z</dcterms:modified>
  <cp:revision>62</cp:revision>
  <dc:subject/>
  <dc:title>ПРОТОКОЛ №51</dc:title>
</cp:coreProperties>
</file>