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8.09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Ремонт цветника и газонов транспортной развязки на ул. Набережная (КамГЭС) Орджоникидзевского района г. Перми».</w:t>
      </w:r>
    </w:p>
    <w:p>
      <w:pPr>
        <w:pStyle w:val="Normal"/>
        <w:ind w:firstLine="709"/>
        <w:jc w:val="both"/>
        <w:rPr/>
      </w:pPr>
      <w:r>
        <w:rPr/>
        <w:t>Извещение № 54 от 16.09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6.09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46137 рублей 2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подписания контракта по 30.11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Харченко Дар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906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хеев Андр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Индивидуального предпринимателя Харченко Дарью Александровну, адрес: г. Пермь, ул. Верхоянская, 39, с ценой муниципального контракта – 443906 (Четыреста сорок три тысячи девятьсот шесть) рублей 32 копейки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ндивидуального предпринимателя Михеева Андрея Викторовича, адрес: г. Пермь, ул. Матросова, 6-103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9-28T09:14:00Z</cp:lastPrinted>
  <dcterms:modified xsi:type="dcterms:W3CDTF">2009-09-28T03:14:00Z</dcterms:modified>
  <cp:revision>66</cp:revision>
  <dc:subject/>
  <dc:title>ПРОТОКОЛ №51</dc:title>
</cp:coreProperties>
</file>