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 ___,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 ремонту улично-дорожной сет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» 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Устава,</w:t>
      </w:r>
      <w:r>
        <w:rPr>
          <w:sz w:val="22"/>
          <w:szCs w:val="22"/>
        </w:rPr>
        <w:t xml:space="preserve"> с одной стороны, и _____________________________________,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директора ________________________________________, действующего на основании  Устава, 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текущему ремонту улично-дорожной сети 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 1 – перечень улиц по  текущему ремонту улично-дорожной сети в Мотовилихинском районе г.Пер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состав работ и условия выполнения работ по текущему ремонту улично-дорожной сети  в Мотовилихинском районе г.Пер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3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5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 расчет</w:t>
      </w:r>
      <w:r>
        <w:rPr>
          <w:sz w:val="22"/>
          <w:szCs w:val="22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27.10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>3.1. Стоимость работ составляет _______________________________________ рублей, в т.ч. НДС 18%  _________________, 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оплаты выполненных Подрядчиком объемов работ является счет-фактура, акт выполненных работ (ф.КС-2) и справка о стоимости выполненных работ и затрат (ф.КС-3)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 по 27.10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36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6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6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6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6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6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8.5.1. За просрочку сроков сдачи работ, в том числе промежуточных, Заказчик удерживает с Подрядчика неустойку в размере 1% от объема невыполненных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2. За просрочку сроков устранения дефектов Заказчик удерживает с Подрядчика неустойку в размере 1% от  объема некачественно выполненных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3.  За не устранение выявленных дефектов и недостатков на объекте производства работ, зафиксированных в предписании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9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Разрешение споров между сторонами</w:t>
      </w:r>
    </w:p>
    <w:p>
      <w:pPr>
        <w:pStyle w:val="Normal"/>
        <w:jc w:val="both"/>
        <w:rPr/>
      </w:pPr>
      <w:r>
        <w:rPr>
          <w:sz w:val="22"/>
          <w:szCs w:val="22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2"/>
          <w:szCs w:val="22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</w:t>
      </w:r>
      <w:r>
        <w:rPr/>
        <w:t>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лице 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лиц по текущему ремонту улично-дорожной се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,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р Архиерейка перекресток ул.Грибоедова и ул.Самаркандская (400 м2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Лифанова от ул.1905 года до ул.Я.Свердлова (600 м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Style33"/>
        <w:spacing w:lineRule="auto" w:line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и условия выполнения работ по текущему ремонту улично-дорожной сети в Мотовилихинском районе г.Перми</w:t>
      </w:r>
    </w:p>
    <w:p>
      <w:pPr>
        <w:pStyle w:val="Normal"/>
        <w:ind w:left="6372" w:right="113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04"/>
        <w:gridCol w:w="992"/>
        <w:gridCol w:w="2159"/>
      </w:tblGrid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орка  покрытий и оснований асфальтобетонных с помощью молотков отбойных с погруз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зка на полигон ТБО для захоранения строительн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лив вяжущ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выравнивающего слоя из горячей асфальтобетонной смеси марки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тройство покрытия толщиной 5 см из горячих асфальтобетонных смесей плотных песчаных типа Б, марки 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зка поверхностного слоя асфальтобетонных дорожных покрытий методом холодного фрезерования при ширине барабана фр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1.Наименование работ по каждому объекту по текущему ремонту улично-дорожной сети выдается Заказчиком в письменном виде Подрядчи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 4 к муниципальному контракт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4.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(приложение № 4 к муниципальному контракту).                        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улично-дорожной сети – не менее 36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Работы должны выполняют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ценка качества выполняемых работ и условия снижения стоимости работ по текущему ремонту улично-дорожной сети производятся согласно приложению № 3 к муниципальному контрак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9.Работы выполняются согласно  приложению № 1 (перечень объектов по текущему ремонту улично-дорожной сети Мотовилихинского района города Перми)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ab/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372"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372"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   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ка качества выполняемых работ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/>
      </w:pPr>
      <w:r>
        <w:rPr>
          <w:i/>
          <w:sz w:val="24"/>
          <w:szCs w:val="24"/>
        </w:rPr>
        <w:t>по качеству выполнения работ по текущему ремонту улично-дорожной се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отовилихинского района города Пер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улично-дорожной се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отовилихинского района 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возможных нарушений при текущем ремонте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10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12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24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    от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_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улично-дорожной сети 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776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3:50:00Z</dcterms:created>
  <dc:creator>Диев</dc:creator>
  <dc:description/>
  <cp:keywords/>
  <dc:language>en-US</dc:language>
  <cp:lastModifiedBy>1</cp:lastModifiedBy>
  <cp:lastPrinted>2009-09-24T17:45:00Z</cp:lastPrinted>
  <dcterms:modified xsi:type="dcterms:W3CDTF">2009-09-28T03:50:00Z</dcterms:modified>
  <cp:revision>2</cp:revision>
  <dc:subject/>
  <dc:title>Согласовано:</dc:title>
</cp:coreProperties>
</file>