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9  от «28» сентябр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текущему ремонту улично-дорожной се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улично-дорожной сети Мотовилихинского района г.Перми согласно  Приложению № 1 к извещению № 39 от 28 сен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27.10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769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65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согласно Приложению № 2 к извещению № 39 от 28 сен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8» окт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Мотовилихинского района»  _________ Власов А.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3:38:00Z</dcterms:created>
  <dc:creator>tevelevadb</dc:creator>
  <dc:description/>
  <cp:keywords/>
  <dc:language>en-US</dc:language>
  <cp:lastModifiedBy>1</cp:lastModifiedBy>
  <cp:lastPrinted>2009-09-18T10:34:00Z</cp:lastPrinted>
  <dcterms:modified xsi:type="dcterms:W3CDTF">2009-09-28T03:38:00Z</dcterms:modified>
  <cp:revision>2</cp:revision>
  <dc:subject/>
  <dc:title>ЗАПРОС КОТИРОВОЧНОЙ ЦЕНЫ</dc:title>
</cp:coreProperties>
</file>