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№ 39  от 28.09.2009г.</w:t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текущему ремонту улично-дорожной сети Мотовилихинского района города Пер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108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рок выполнения до 27 октября 2009 г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тоимость работ: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499769,65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убля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ъем работ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000 м2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остав работ по текущему ремонту улично-дорожной сети :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04"/>
        <w:gridCol w:w="992"/>
        <w:gridCol w:w="2159"/>
      </w:tblGrid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/п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д. из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бъем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борка  покрытий и оснований асфальтобетонных с помощью молотков отбойных с погрузк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возка на полигон ТБО для захоронения строительного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8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злив вяжущи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6</w:t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ройство выравнивающего слоя из горячей асфальтобетонной смеси марки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,3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тройство покрытия толщиной 5 см из горячих асфальтобетонных смесей плотных песчаных типа Б, марки 1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зка поверхностного слоя асфальтобетонных дорожных покрытий методом холодного фрезерования при ширине барабана фре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ечень улиц по текущему ремонту в Мотовилихинском районе города Перми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Таблица№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29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именование объекта, 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бщая площадь, м2 </w:t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/р Архиерейка перекресток ул.Грибоедова и ул.Самаркандская (400 м2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 м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.Лифанова от ул.1905 года до ул.Я.Свердлова (600 м2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работ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.Наименование работ по каждому объекту по текущему ремонту улично-дорожной сети выдается Заказчиком в письменном виде Подрядчику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2.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Приложения №2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3.Ограждение мест производства работ по ремонту производится в соответствии с требованиями ГОСТ, СНиП и других нормативных документов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4.Выполненные работы предъявляются заказчику по факту выполненного объема ремонта с предоставлением фотодокументов, схем, общих журналов работ и журналов укладки асфальтобетонной смеси, актов на скрытые работы, документов подтверждающих качество применяемых материалов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я нормативных документов Приложение №2.                         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по текущему ремонту улично-дорожной сети – не менее 36 месяцев со дня подписания акта выполненных работ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Работы должны выполняются собственными силами подрядной организации без привлечения субподрядной организации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В заявке подрядная организация должна описать технологию производства работ с перечислением используемых механизмов и материалов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8.Оценка качества выполняемых работ и условия снижения стоимости работ по текущему ремонту улично-дорожной сети производятся согласно приложения №1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9.Работы выполняются согласно таблицы №1 - Перечень объектов по текущему ремонту улично-дорожной сети Мотовилихинского района города Перми.</w:t>
      </w:r>
    </w:p>
    <w:p>
      <w:pPr>
        <w:pStyle w:val="Normal"/>
        <w:spacing w:lineRule="auto" w:line="240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ab/>
        <w:t>10.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  <w:r>
        <w:rPr>
          <w:b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, величина снижения принимается пропорционально количеству взятых вырубок на объекте (вырубка заделывается в течение суток Подрядчиком)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113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1</w:t>
      </w:r>
    </w:p>
    <w:p>
      <w:pPr>
        <w:pStyle w:val="Normal"/>
        <w:spacing w:lineRule="auto" w:line="240"/>
        <w:ind w:left="4248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  <w:szCs w:val="20"/>
        </w:rPr>
        <w:t>к техническому заданию</w:t>
      </w:r>
    </w:p>
    <w:p>
      <w:pPr>
        <w:pStyle w:val="Normal"/>
        <w:spacing w:lineRule="auto" w:line="240"/>
        <w:ind w:right="56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Я</w:t>
      </w:r>
    </w:p>
    <w:p>
      <w:pPr>
        <w:pStyle w:val="Normal"/>
        <w:spacing w:lineRule="auto" w:line="240"/>
        <w:ind w:left="-426" w:firstLine="1134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по качеству выполнения работ по текущему ремонту улично-дорожной се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товилихинского района города Пер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щие полож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текущий ремонт улично-дорожной се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товилихинского района по муниципальному заказу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/>
        <w:t>При некачественном выполнении работ будет производится следующее снижение стоимости выполнения работ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чень возможных нарушений при текущем ремонте улично-дорожной се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мер снижения стоимости работ (%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соблюдение прямолинейности контуров выбо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ладка асфальтобетонной смеси на не очищенное от мусора и грязи ос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ладка асфальтобетонной смеси без обработки стенок и основания карт вяжущими материал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кладка асфальтобетонной смеси позже, чем через одни сутки после разборки покрытия, за каждые сут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3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соответствие асфальтобетонной смеси типу и марке, указанным в техническом зад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вность (просвет под рейкой, длинной 3м). Свыше 5% результатов измерений имеют значение просветов в пределах до  8 мм, а ос</w:t>
              <w:softHyphen/>
              <w:t xml:space="preserve">тальные — до 5 мм или результаты измерений имеют значение просвета свыше 8 м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выдержано сопряжение в одном уровне старого слоя асфальтобетонного покрытия с вновь уложенным. Разница в уровнях на поперечных сопряжениях (просвет под рейкой, длинной 3 м)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каждом стыке от 1 до 3 м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каждом стыке более 3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однородность, пористость, непрямолинейность поперечных и продольных сопряжений по результатам визуального осмот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соответствие толщины требованиям технического задания в меньшую сторону более чем на 10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10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донасыщение переформованных образцов и образцов из а\б покрытия выходит за пределы требований ГОСТ 9128-97  более чем на 0,5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ел прочности при сжатии переформованных образцов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 2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и 5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ниже требуемого на 0,2 МП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 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 выше требуемого на 0,2 МП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 2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 и 5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ниже требуемого на 0,1МПа, при 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выше требуемого на 0,1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эффициент уплотнения менее 0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сфальтобетонная смесь, отобранная из смесителя не соответствующая требованиям ГОСТ 9128-97 (бракуется смесь, выпущенная за смен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вывезен строительный мусор и вторично применяемые материалы после устройства асфальтобетонного покрытия в течении периода большего чем одни сутки, за каждые су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3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ушение сроков производства работ в т.ч. (начальных, конечных и промежуточных), за каждые су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10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техническому зад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79"/>
        <w:gridCol w:w="2045"/>
        <w:gridCol w:w="4791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.05.02-8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м 5(БСТ11/03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3.06.03-8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3-01-9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-2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.8.563-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 10/03 и 1/0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.2.11-7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0.0.1-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1.1.01-77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2.1.01-76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4.2.01-81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344-8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5578-9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267-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296.0-9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269.1-9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9757-9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0412-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597-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971-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1582-2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19-8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37-8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1-20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6617-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735-8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736-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9128-9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пр (БСТ 4/04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1-7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м. 1,2,3,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3-7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м 4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4-7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з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-II-8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5-7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з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2 и 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6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6-7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м 3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7-7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8-7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955-8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 дорожные жид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2245-9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 дорожные вяз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015-2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пр. 8/0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289-20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970-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ики сигнальные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218.0.000-20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218.0.006-2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218.1.052-2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Times New Roman"/>
      <w:b w:val="false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3:43:00Z</dcterms:created>
  <dc:creator>-</dc:creator>
  <dc:description/>
  <cp:keywords/>
  <dc:language>en-US</dc:language>
  <cp:lastModifiedBy>1</cp:lastModifiedBy>
  <cp:lastPrinted>2009-09-23T15:25:00Z</cp:lastPrinted>
  <dcterms:modified xsi:type="dcterms:W3CDTF">2009-09-28T03:43:00Z</dcterms:modified>
  <cp:revision>2</cp:revision>
  <dc:subject/>
  <dc:title/>
</cp:coreProperties>
</file>