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08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опоры для операций на почках 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инженер по мед.оборудованию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пора для операций на почках предназначена для работы  на операционных столах  </w:t>
      </w:r>
      <w:r>
        <w:rPr>
          <w:rFonts w:cs="Times New Roman" w:ascii="Times New Roman" w:hAnsi="Times New Roman"/>
          <w:sz w:val="22"/>
          <w:szCs w:val="22"/>
          <w:lang w:val="en-US"/>
        </w:rPr>
        <w:t>Merivaara</w:t>
      </w:r>
      <w:r>
        <w:rPr>
          <w:rFonts w:cs="Times New Roman" w:ascii="Times New Roman" w:hAnsi="Times New Roman"/>
          <w:sz w:val="22"/>
          <w:szCs w:val="22"/>
        </w:rPr>
        <w:t xml:space="preserve">  мод. 1650 для   МУЗ «Медсанчасть №9 им.М.А.Тверье» (извещение №108 от «15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3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Опора для операций на почках предназначена для работы  на операционных столах  </w:t>
      </w:r>
      <w:r>
        <w:rPr>
          <w:sz w:val="22"/>
          <w:szCs w:val="22"/>
          <w:lang w:val="en-US"/>
        </w:rPr>
        <w:t>Merivaara</w:t>
      </w:r>
      <w:r>
        <w:rPr>
          <w:sz w:val="22"/>
          <w:szCs w:val="22"/>
        </w:rPr>
        <w:t xml:space="preserve">  мод. 1650 для   МУЗ «Медсанчасть №9 им.М.А.Тверье» в количестве 2шт. Поставляемое медицинское оборудование должно быть новым, не бывшем в употреблении и отвечать требованиям, указанным в техническом задании (Приложение 1)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оперблок.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роки поставок товаров </w:t>
      </w:r>
      <w:r>
        <w:rPr>
          <w:rFonts w:cs="Times New Roman" w:ascii="Times New Roman" w:hAnsi="Times New Roman"/>
        </w:rPr>
        <w:t>(выполнения работ, оказания услуг):</w:t>
      </w:r>
      <w:r>
        <w:rPr>
          <w:rFonts w:cs="Times New Roman" w:ascii="Times New Roman" w:hAnsi="Times New Roman"/>
          <w:sz w:val="22"/>
          <w:szCs w:val="22"/>
        </w:rPr>
        <w:t xml:space="preserve"> В течение 5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установку, подключение, ввод в эксплуатацию, страхование, 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акта ввода в эксплуатацию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ого компания «Полимед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Орджоникидзе, д.14, офис 5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Бузмаков Валерий Юрье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Моторостроителей, д.9 к.9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едицинская компания «Полимед», 614045, г. Пермь, ул. Орджоникидзе, д.14, офис 511 , с ценой котировочной заявки 299 500,00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Бузмаков В.Ю., 614111, г. Пермь, ул. Моторостроителей, д.9 к.97, с ценой котировочной заявки 300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9:53:00Z</dcterms:created>
  <dc:creator>Институт госзакупок РАГС</dc:creator>
  <dc:description/>
  <cp:keywords/>
  <dc:language>en-US</dc:language>
  <cp:lastModifiedBy>Маркетолог 3</cp:lastModifiedBy>
  <cp:lastPrinted>2009-09-26T15:57:00Z</cp:lastPrinted>
  <dcterms:modified xsi:type="dcterms:W3CDTF">2009-09-26T10:00:00Z</dcterms:modified>
  <cp:revision>4</cp:revision>
  <dc:subject/>
  <dc:title>ПРОТОКОЛ ОЦЕНКИ И СОПОСТАВЛЕНИЯ ЗАЯВОК НА УЧАСТИЕ В КОНКУРСЕ </dc:title>
</cp:coreProperties>
</file>