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9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бутылок для крови, трансфузионных  и инфузионных препаратов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бутылок для крови, трансфузионных  и инфузионных препаратов для МУЗ «Медсанчасть №9 им.М.А.Тверье» (извещение №109 от «15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rFonts w:cs="Times New Roman" w:ascii="Times New Roman" w:hAnsi="Times New Roman"/>
          <w:sz w:val="22"/>
          <w:szCs w:val="22"/>
        </w:rPr>
        <w:t>): Бутылки для крови, трансфузионных и инфузионных препар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и объем поставляемог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49, г.Ижевск, ул.Гагарина, 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ен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49, г.Ижевск, ул.Молодежная, 24а, кв.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д.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5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ир Лекарств», 614000, г.Пермь, ул.Ленина, д.15, с ценой котировочной заявки 179 530,00 руб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ЗиС», 426049, г.Ижевск, ул.Гагарина, 46, с ценой котировочной заявки 193 4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01:00Z</dcterms:created>
  <dc:creator>Институт госзакупок РАГС</dc:creator>
  <dc:description/>
  <cp:keywords/>
  <dc:language>en-US</dc:language>
  <cp:lastModifiedBy>Маркетолог 3</cp:lastModifiedBy>
  <cp:lastPrinted>2009-09-16T10:16:00Z</cp:lastPrinted>
  <dcterms:modified xsi:type="dcterms:W3CDTF">2009-09-26T10:01:00Z</dcterms:modified>
  <cp:revision>3</cp:revision>
  <dc:subject/>
  <dc:title>ПРОТОКОЛ ОЦЕНКИ И СОПОСТАВЛЕНИЯ ЗАЯВОК НА УЧАСТИЕ В КОНКУРСЕ </dc:title>
</cp:coreProperties>
</file>