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12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перчаток</w:t>
      </w:r>
      <w:r>
        <w:rPr>
          <w:b/>
          <w:color w:val="000000"/>
          <w:sz w:val="22"/>
          <w:szCs w:val="22"/>
        </w:rPr>
        <w:t xml:space="preserve"> 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8» сентября 2009 года</w:t>
        <w:tab/>
        <w:tab/>
        <w:tab/>
        <w:tab/>
        <w:t xml:space="preserve">        </w:t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– начальник отдела закупок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перчаток  хирургических латексных не стерильных для   МУЗ «Медсанчасть №9 им.М.А.Тверье» (извещение №112 от «15» сент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5» сентябр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462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ерчатки  хирургические латексные не стерильные. Характеристики и объем поставляемого товара указаны в техническом задании -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Пермь, ул. Братьев Игнатовых, 2, МУЗ «Медсанчасть №9 им.М.А.Тверье»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В соответствии с техническим заданием  -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Гарант-М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37, г.Москва, ул.Красная сосна, д.30, стр.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 92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такс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Толмачева, 1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 48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-МТ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28, Удмуртская республика, г.Ижевск, ул.Степная, 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 96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Гарант-М», 129337, г.Москва, ул.Красная сосна, д.30, стр.1, с ценой котировочной заявки 451 920,00рублей.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Комплекс-МТ», 426028, Удмуртская республика, г.Ижевск, ул.Степная, 6,  с ценой котировочной заявки 456 960,00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0:05:00Z</dcterms:created>
  <dc:creator>Институт госзакупок РАГС</dc:creator>
  <dc:description/>
  <cp:keywords/>
  <dc:language>en-US</dc:language>
  <cp:lastModifiedBy>Маркетолог 3</cp:lastModifiedBy>
  <cp:lastPrinted>2009-09-16T10:16:00Z</cp:lastPrinted>
  <dcterms:modified xsi:type="dcterms:W3CDTF">2009-09-26T10:07:00Z</dcterms:modified>
  <cp:revision>4</cp:revision>
  <dc:subject/>
  <dc:title>ПРОТОКОЛ ОЦЕНКИ И СОПОСТАВЛЕНИЯ ЗАЯВОК НА УЧАСТИЕ В КОНКУРСЕ </dc:title>
</cp:coreProperties>
</file>