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14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комплексного автономного одноразового устройства для вакуумной </w:t>
      </w:r>
      <w:r>
        <w:rPr>
          <w:b/>
          <w:color w:val="000000"/>
          <w:sz w:val="22"/>
          <w:szCs w:val="22"/>
        </w:rPr>
        <w:t>экстракции для МУЗ «Медсанчасть №9 им.М.А.Тверье»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8» сентября 2009 года</w:t>
        <w:tab/>
        <w:tab/>
        <w:tab/>
        <w:tab/>
        <w:t xml:space="preserve">        </w:t>
        <w:tab/>
        <w:tab/>
        <w:tab/>
        <w:tab/>
        <w:tab/>
        <w:t>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Заместитель председателя: Л.Л.Микова – начальник отдела закупок</w:t>
      </w:r>
    </w:p>
    <w:p>
      <w:pPr>
        <w:pStyle w:val="Normal"/>
        <w:ind w:firstLine="284"/>
        <w:rPr/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/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О.А.Якимова – главная медсестра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Комплексное автономное одноразовое устройство для вакуумной экстракции, разработанное для полностью самостоятельного приема родов акушером без помощи ассистента для   МУЗ «Медсанчасть №9 им.М.А.Тверье» (извещение №114 от «18» сентября 2009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18» сентября 2009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96 000,00 рублей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Источник финансирования заказа: Средства, полученные за оказание медицинской помощи женщинам в период беременности и (или) родов (по родовым сертификатам)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Комплексное автономное одноразовое устройство для вакуумной экстракции, разработанное для полностью самостоятельного приема родов акушером без помощи ассистента для   МУЗ «Медсанчасть №9 им.М.А.Тверье» в количестве 24шт. Характеристики товара указаны в техническом задании Приложение 1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, МУЗ «Медсанчасть №9 им.М.А.Тверье», аптек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Сроки поставок товаров (выполнения работ, оказания услуг): Поставка партиями по 8 шт. ежемесячно. Первая  партия 8 шт. - в течение 3 рабочих дней со дня  заключения муниципального контракта. Последующие партии: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 шт. с 02  по 04 ноября 2009г. включительно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 шт. с 01 по 03 декабря 2009г. включительно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и 2 (дв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031" w:type="dxa"/>
        <w:jc w:val="left"/>
        <w:tblInd w:w="-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129"/>
        <w:gridCol w:w="1667"/>
        <w:gridCol w:w="1701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1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6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тера Мед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5, г. Пермь, ул. Горького, д.9 офис 17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Импакт»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0, г. Пермь, ул. Никулина, д.4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ООО «Альтера Мед», 614045, г.Пермь, ул. Горького, д.9, офис 17, с ценой котировочной заявки 90 000,00рублей.</w:t>
      </w:r>
    </w:p>
    <w:p>
      <w:pPr>
        <w:pStyle w:val="Normal"/>
        <w:ind w:firstLine="9"/>
        <w:jc w:val="both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ООО «Импакт», 614090, г. Пермь, ул. Никулина, д.41, с ценой котировочной заявки 91 200,00руб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Заместитель председателя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А.Яким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6T10:08:00Z</dcterms:created>
  <dc:creator>Институт госзакупок РАГС</dc:creator>
  <dc:description/>
  <cp:keywords/>
  <dc:language>en-US</dc:language>
  <cp:lastModifiedBy>Маркетолог 3</cp:lastModifiedBy>
  <cp:lastPrinted>2009-09-16T10:16:00Z</cp:lastPrinted>
  <dcterms:modified xsi:type="dcterms:W3CDTF">2009-09-26T10:10:00Z</dcterms:modified>
  <cp:revision>3</cp:revision>
  <dc:subject/>
  <dc:title>ПРОТОКОЛ ОЦЕНКИ И СОПОСТАВЛЕНИЯ ЗАЯВОК НА УЧАСТИЕ В КОНКУРСЕ </dc:title>
</cp:coreProperties>
</file>