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6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его средства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Дезинфицирующее средство «Септоцид Р» или эквивалент для   МУЗ «Медсанчасть №9 им.М.А.Тверье» (извещение №116 от «1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7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Дезинфицирующее средство «Септоцид Р» или эквивалент       для   МУЗ «Медсанчасть №9 им.М.А.Тверье». Характеристики товара указаны в техническом задании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роки поставок товаров </w:t>
      </w:r>
      <w:r>
        <w:rPr>
          <w:rFonts w:cs="Times New Roman" w:ascii="Times New Roman" w:hAnsi="Times New Roman"/>
        </w:rPr>
        <w:t>(выполнения работ, оказания услуг):</w:t>
      </w:r>
      <w:r>
        <w:rPr>
          <w:rFonts w:cs="Times New Roman" w:ascii="Times New Roman" w:hAnsi="Times New Roman"/>
          <w:sz w:val="22"/>
          <w:szCs w:val="22"/>
        </w:rPr>
        <w:t xml:space="preserve"> Поставка партиями по 75 фл. ежемесячно. Первая  партия 75 фл. - в течение 3 рабочих дней со дня  заключения муниципального контракта. Последующие парт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5 фл. с 02  по 05 ноября 2009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5 фл. с 01 по 03 декабря 2009г. включительно</w:t>
      </w:r>
    </w:p>
    <w:p>
      <w:pPr>
        <w:pStyle w:val="Normal"/>
        <w:jc w:val="both"/>
        <w:rPr/>
      </w:pPr>
      <w:r>
        <w:rPr>
          <w:sz w:val="22"/>
          <w:szCs w:val="22"/>
        </w:rPr>
        <w:t>75 фл. с 12 по 14 января 2010г. включительн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Химградская, д.1 к.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мпорт – Д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 Екатеринбург, бульвар Есенина, д.13 к.11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/>
            </w:pPr>
            <w:r>
              <w:rPr>
                <w:sz w:val="22"/>
                <w:szCs w:val="22"/>
              </w:rPr>
              <w:t>63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Звезд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импорт - Дез», 620137, г.Екатеринбург, бульвар Есенина, д.13 к.118, с ценой котировочной заявки 63 000,00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К Звезда»,  614068, г. Пермь, ул. Толмачева, д.17, с ценой котировочной заявки 69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13:00Z</dcterms:created>
  <dc:creator>Институт госзакупок РАГС</dc:creator>
  <dc:description/>
  <cp:keywords/>
  <dc:language>en-US</dc:language>
  <cp:lastModifiedBy>Маркетолог 3</cp:lastModifiedBy>
  <cp:lastPrinted>2009-09-16T10:16:00Z</cp:lastPrinted>
  <dcterms:modified xsi:type="dcterms:W3CDTF">2009-09-26T10:14:00Z</dcterms:modified>
  <cp:revision>3</cp:revision>
  <dc:subject/>
  <dc:title>ПРОТОКОЛ ОЦЕНКИ И СОПОСТАВЛЕНИЯ ЗАЯВОК НА УЧАСТИЕ В КОНКУРСЕ </dc:title>
</cp:coreProperties>
</file>