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17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дезинфицирующего средства 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8» сентября 2009 года</w:t>
        <w:tab/>
        <w:tab/>
        <w:tab/>
        <w:tab/>
        <w:t xml:space="preserve">        </w:t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Дезинфицирующее средство «Септоцид Р плюс» или эквивалент для   МУЗ «Медсанчасть №9 им.М.А.Тверье» (извещение №117 от «18» сен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8» сент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50 5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Дезинфицирующее средство «Септоцид Р плюс» или эквивалент       для   МУЗ «Медсанчасть №9 им.М.А.Тверье» в количестве 100 флаконов. Характеристики товара указаны в техническом задании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аптек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Сроки поставок товаров </w:t>
      </w:r>
      <w:r>
        <w:rPr>
          <w:rFonts w:cs="Times New Roman" w:ascii="Times New Roman" w:hAnsi="Times New Roman"/>
        </w:rPr>
        <w:t>(выполнения работ, оказания услуг):</w:t>
      </w:r>
      <w:r>
        <w:rPr>
          <w:rFonts w:cs="Times New Roman" w:ascii="Times New Roman" w:hAnsi="Times New Roman"/>
          <w:sz w:val="22"/>
          <w:szCs w:val="22"/>
        </w:rPr>
        <w:t xml:space="preserve"> Поставка партиями по 25 фл. ежемесячно. Первая  партия 25 фл. - в течение 3 рабочих дней со дня  заключения муниципального контракта. Последующие партии: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 фл. с 02  по 05 ноября 2009г. включительн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5 фл. с 01 по 03 декабря 2009г. включительн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5 фл. с 12 по 14 января 2010г. включительно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6"/>
          <w:szCs w:val="16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мпорт – Дез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37, г. Екатеринбург, бульвар Есенина, д.13 к.11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та Фарбио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г. Пермь, Шоссе Космонавтов, д.320б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/>
            </w:pPr>
            <w:r>
              <w:rPr>
                <w:sz w:val="22"/>
                <w:szCs w:val="22"/>
              </w:rPr>
              <w:t>70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</w:t>
      </w:r>
      <w:r>
        <w:rPr/>
        <w:t xml:space="preserve">тклонить котировочные заявки следующих участников размещения заказа: </w:t>
      </w:r>
    </w:p>
    <w:tbl>
      <w:tblPr>
        <w:tblW w:w="10031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5245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та Фарбио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г. Пермь, Шоссе Космонавтов, д.320б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3 ст. 47  Федерального закона от 21.07.2005г. №94-ФЗ – не соответствует требованиям п.3, 5 Приложения 1 Извещения о проведении котировки цен – предложенная  в котировочной заявке цена товара  превышает максимальную цену, указанную в извещении о проведении запроса котировок. 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Медимпорт - Дез», 620137, г. Екатеринбург, бульвар Есенина, д.13 к.118, с ценой котировочной заявки 50 0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0:16:00Z</dcterms:created>
  <dc:creator>Институт госзакупок РАГС</dc:creator>
  <dc:description/>
  <cp:keywords/>
  <dc:language>en-US</dc:language>
  <cp:lastModifiedBy>Пользователь</cp:lastModifiedBy>
  <cp:lastPrinted>2009-09-28T13:41:00Z</cp:lastPrinted>
  <dcterms:modified xsi:type="dcterms:W3CDTF">2009-09-28T07:58:00Z</dcterms:modified>
  <cp:revision>5</cp:revision>
  <dc:subject/>
  <dc:title>ПРОТОКОЛ ОЦЕНКИ И СОПОСТАВЛЕНИЯ ЗАЯВОК НА УЧАСТИЕ В КОНКУРСЕ </dc:title>
</cp:coreProperties>
</file>