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8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е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Дезинфицирующее средство «Тримицин-Лайт» или эквивалент для МУЗ «Медсанчасть №9 им.М.А.Тверье» (извещение №118 от «1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4 6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езинфицирующее средство «Тримицин-Лайт» или эквивалент       для МУЗ «Медсанчасть №9 им.М.А.Тверье» в количестве 228 флаконов. Характеристики товара указаны в техническом задании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</w:t>
      </w:r>
      <w:r>
        <w:rPr>
          <w:rFonts w:cs="Times New Roman" w:ascii="Times New Roman" w:hAnsi="Times New Roman"/>
        </w:rPr>
        <w:t>(выполнения работ, оказания услуг):</w:t>
      </w:r>
      <w:r>
        <w:rPr>
          <w:rFonts w:cs="Times New Roman" w:ascii="Times New Roman" w:hAnsi="Times New Roman"/>
          <w:sz w:val="22"/>
          <w:szCs w:val="22"/>
        </w:rPr>
        <w:t xml:space="preserve"> Поставка партиями по 75 фл. ежемесячно. Первая партия 75 фл. - в течение 3 рабочих дней со дня  заключения муниципального контракта. Последующие парт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5 фл. с 02  по 05 ноября 2009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5 фл. с 01 по 03 декабря 2009г. включительно</w:t>
      </w:r>
    </w:p>
    <w:p>
      <w:pPr>
        <w:pStyle w:val="Normal"/>
        <w:jc w:val="both"/>
        <w:rPr/>
      </w:pPr>
      <w:r>
        <w:rPr>
          <w:sz w:val="22"/>
          <w:szCs w:val="22"/>
        </w:rPr>
        <w:t>75 фл. с 12 по 14 января 2010г. включительн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Звезд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д.20/2, стр.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фера»,</w:t>
              <w:br/>
              <w:t>614000, г.Пермь, ул.Голева, д.8, оф.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10031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Звезд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.3 ст. 47  Федерального закона от 21.07.2005г. №94-ФЗ – не соответствует требованиям п.3, 5 Приложения 1 Извещения о проведении котировки цен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сфера», 614000, г.Пермь, ул.Голева, д.8, оф.3, с ценой котировочной заявки 93 480,00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иком», 129327, г.Москва, ул.Коминтерна, д.20/2, стр.1,  с ценой котировочной заявки 94 392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0:20:00Z</dcterms:created>
  <dc:creator>Институт госзакупок РАГС</dc:creator>
  <dc:description/>
  <cp:keywords/>
  <dc:language>en-US</dc:language>
  <cp:lastModifiedBy>Маркетолог 3</cp:lastModifiedBy>
  <cp:lastPrinted>2009-09-16T10:16:00Z</cp:lastPrinted>
  <dcterms:modified xsi:type="dcterms:W3CDTF">2009-09-26T10:21:00Z</dcterms:modified>
  <cp:revision>3</cp:revision>
  <dc:subject/>
  <dc:title>ПРОТОКОЛ ОЦЕНКИ И СОПОСТАВЛЕНИЯ ЗАЯВОК НА УЧАСТИЕ В КОНКУРСЕ </dc:title>
</cp:coreProperties>
</file>