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28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(сведения о включенных расходах, в т. ч. расходах на погрузочно-разгрузочные работы,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>срок и условия оплаты выполнения работ: 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9-28T11:42:00Z</cp:lastPrinted>
  <dcterms:modified xsi:type="dcterms:W3CDTF">2009-09-28T05:42:00Z</dcterms:modified>
  <cp:revision>62</cp:revision>
  <dc:subject/>
  <dc:title>Приложение № 1</dc:title>
</cp:coreProperties>
</file>