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10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9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68К/1 о внесении изменений  в извещение № 68К от 25 сентября 2009 г. 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и конкурсную документацию о проведении открытого конкурса на выполнение работ по прочистке объектов ливневой канализаци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right="68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п. 3 извещения о проведении открытого конкурса и ч.3 конкурсной документации вносятся следующие изменения: после слов «ул. Суздальская (ул. Старцева – ул. Запорожская, 17) Объем работ по промывке трубопроводов: - д 300 мм – 31 м» добавить слова «</w:t>
      </w:r>
      <w:r>
        <w:rPr>
          <w:b/>
          <w:sz w:val="24"/>
          <w:szCs w:val="24"/>
        </w:rPr>
        <w:t>д 500 мм – 267 м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right="68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приложении № 6 к муниципальному контракту в ч.20 конкурсной документации вносятся следующие изменения: после слов «ул. Суздальская (ул. Старцева – ул. Запорожская, 17) Объем работ по промывке трубопроводов: - д 300 мм – 31 м» добавить слова «</w:t>
      </w:r>
      <w:r>
        <w:rPr>
          <w:b/>
          <w:sz w:val="24"/>
          <w:szCs w:val="24"/>
        </w:rPr>
        <w:t>д 500 мм – 267 м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right="68" w:firstLine="720"/>
        <w:jc w:val="both"/>
        <w:rPr/>
      </w:pPr>
      <w:r>
        <w:rPr>
          <w:sz w:val="24"/>
          <w:szCs w:val="24"/>
        </w:rPr>
        <w:t>3) в приложении № 1 к конкурсной документации вносятся следующие изменения: после слов «ул. Суздальская (ул. Старцева – ул. Запорожская, 17) Объем работ по промывке трубопроводов: - д 300 мм – 31 м» добавить слова «</w:t>
      </w:r>
      <w:r>
        <w:rPr>
          <w:b/>
          <w:sz w:val="24"/>
          <w:szCs w:val="24"/>
        </w:rPr>
        <w:t>д 500 мм – 267 м</w:t>
      </w:r>
      <w:r>
        <w:rPr>
          <w:sz w:val="24"/>
          <w:szCs w:val="24"/>
        </w:rPr>
        <w:t>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68К от 25 сентября 2009 года о проведении открытого конкурса на выполнение работ по прочистке объектов ливневой канализации и конкурсная документация размещены на официальном сайте администрации г. Перми 25 сентября 2009 года и опубликовано в официальном бюллетене органов местного самоуправления муниципального образования г. Перми от 25 сентября 2009 года № 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47:00Z</dcterms:created>
  <dc:creator>haritonova</dc:creator>
  <dc:description/>
  <cp:keywords/>
  <dc:language>en-US</dc:language>
  <cp:lastModifiedBy>Третьякова Елена Юрьевна</cp:lastModifiedBy>
  <cp:lastPrinted>2009-04-07T16:03:00Z</cp:lastPrinted>
  <dcterms:modified xsi:type="dcterms:W3CDTF">2009-09-28T04:36:00Z</dcterms:modified>
  <cp:revision>9</cp:revision>
  <dc:subject/>
  <dc:title>Извещение о проведении открытого конкурса</dc:title>
</cp:coreProperties>
</file>