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  <w:caps/>
          <w:u w:val="single"/>
        </w:rPr>
        <w:t>10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_</w:t>
      </w:r>
      <w:r>
        <w:rPr>
          <w:bCs/>
          <w:u w:val="single"/>
        </w:rPr>
        <w:t>Поставка мебели для МОУДОД ЦДТ «Шанс»</w:t>
      </w:r>
      <w:r>
        <w:rPr>
          <w:bCs/>
        </w:rPr>
        <w:t>_</w:t>
      </w:r>
    </w:p>
    <w:p>
      <w:pPr>
        <w:pStyle w:val="Normal"/>
        <w:jc w:val="center"/>
        <w:rPr/>
      </w:pPr>
      <w:r>
        <w:rPr>
          <w:bCs/>
          <w:vertAlign w:val="subscript"/>
        </w:rPr>
        <w:t xml:space="preserve">(Указать вид поставки </w:t>
      </w:r>
      <w:r>
        <w:rPr>
          <w:vertAlign w:val="subscript"/>
        </w:rPr>
        <w:t>товаров, выполнения работ, оказания услуг )</w:t>
      </w:r>
    </w:p>
    <w:p>
      <w:pPr>
        <w:pStyle w:val="Normal"/>
        <w:jc w:val="center"/>
        <w:rPr/>
      </w:pPr>
      <w:r>
        <w:rPr>
          <w:szCs w:val="28"/>
        </w:rPr>
        <w:t>для</w:t>
      </w:r>
      <w:r>
        <w:rPr>
          <w:bCs/>
        </w:rPr>
        <w:t xml:space="preserve"> ЦДТ «Шанс»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28</w:t>
      </w:r>
      <w:r>
        <w:rPr>
          <w:bCs/>
        </w:rPr>
        <w:t>_» сентябр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  каб №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0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0-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ЦДТ «Шан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Попов А.В.</w:t>
            </w:r>
            <w:r>
              <w:rPr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  <w:u w:val="single"/>
              </w:rPr>
              <w:t>Запорощенко Н.А.</w:t>
            </w:r>
            <w:r>
              <w:rPr>
                <w:szCs w:val="28"/>
              </w:rPr>
              <w:t>– секретар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анова О.М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Тюрина О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льская И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09/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 сентябр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u w:val="single"/>
              </w:rPr>
              <w:t>Поставка мебели для МОУДОД «ЦДТ «Шанс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Бюджет г. Перми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300000 руб 00 коп 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, клуб «Эльдорадо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лата производится </w:t>
            </w:r>
            <w:r>
              <w:rPr>
                <w:sz w:val="20"/>
                <w:szCs w:val="20"/>
              </w:rPr>
              <w:t>путем перечисления денежных средств по безналичному расчету в течении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и результатов выполненных работ КС-2, справок о стоимости выполненных работ и затрат КС-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 3 каб. 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Михайл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21792886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Челябинск пер. Бугурусланский,1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 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6467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 ул.Коминтерна,12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Габ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0158957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Коммунистическая, 79-7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ПТ -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11118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товское шоссе,68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Форпо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2964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Кировоградская, 16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Учебный 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7898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Революции,3/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бельные технолог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8568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Рязанская, 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г - меб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8022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Быстрых, 7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бельные технологи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6777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.09.09 в 15: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 Инвес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083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9.09 в 17:4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Габов А.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364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9.09 в 10: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чебный компле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9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9.09 в 14:0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Форпос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55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9.09 в 14:4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г - мебель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67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9.09 в 16: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Михайлов А.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105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09.09 в 13:2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Т - Прое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414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9.09 в 14:2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color w:val="FF9900"/>
              </w:rPr>
            </w:pPr>
            <w:r>
              <w:rPr>
                <w:bCs/>
                <w:sz w:val="20"/>
                <w:szCs w:val="20"/>
              </w:rPr>
              <w:t>ООО «Мебельные технологии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контракт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rFonts w:cs="Courier New" w:ascii="Courier New" w:hAnsi="Courier New"/>
                <w:bCs/>
              </w:rPr>
              <w:t>186777,00 (Сто восемьдесят шесть тысяч семьсот семьдесят семь рублей 00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 – 5 чел.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Попов А.В</w:t>
      </w:r>
      <w:r>
        <w:rPr>
          <w:sz w:val="20"/>
          <w:szCs w:val="20"/>
        </w:rPr>
        <w:t xml:space="preserve">,, </w:t>
      </w:r>
      <w:r>
        <w:rPr>
          <w:sz w:val="20"/>
          <w:szCs w:val="20"/>
          <w:u w:val="single"/>
        </w:rPr>
        <w:t>Запорощенко Н.А., Панова О.М., Тюрина О.И.</w:t>
      </w:r>
      <w:r>
        <w:rPr>
          <w:bCs/>
          <w:sz w:val="20"/>
          <w:szCs w:val="20"/>
          <w:u w:val="single"/>
        </w:rPr>
        <w:t>, Польская И.И..</w:t>
      </w:r>
      <w:r>
        <w:rPr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Против" -0 чел.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Воздержался" 0 чел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color w:val="FF9900"/>
              </w:rPr>
            </w:pPr>
            <w:r>
              <w:rPr>
                <w:bCs/>
                <w:sz w:val="20"/>
                <w:szCs w:val="20"/>
              </w:rPr>
              <w:t>ООО «Строй Инвест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bCs/>
              </w:rPr>
              <w:t>190838,00 (Сто девяносто тысяч восемьсот тридцать восемь рублей 00 копеек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57"/>
        <w:gridCol w:w="2653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опов А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Запорощенко Н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 О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юрина О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ьская И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40:00Z</dcterms:created>
  <dc:creator>Компьютер1</dc:creator>
  <dc:description/>
  <cp:keywords/>
  <dc:language>en-US</dc:language>
  <cp:lastModifiedBy>Компьютер1</cp:lastModifiedBy>
  <cp:lastPrinted>2009-09-25T17:58:00Z</cp:lastPrinted>
  <dcterms:modified xsi:type="dcterms:W3CDTF">2009-09-28T05:26:00Z</dcterms:modified>
  <cp:revision>6</cp:revision>
  <dc:subject/>
  <dc:title>ПРОТОКОЛ № _6_</dc:title>
</cp:coreProperties>
</file>