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8.09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поставка продуктов питания (мясо говядина 1 категор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9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5.09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5.09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</w:rPr>
        <w:t>270 000,00  (Двести семьдесят тысяч) 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 xml:space="preserve">ГОСТ: Р51074-03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>
                <w:b/>
              </w:rPr>
              <w:t>ГОСТ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8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70 000,00 руб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Поставляемые продукты питания должны соответствовать по качеству установленным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Там, ОСТам, Т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Качество продуктов питания должно быть подтверждено сертификатом соответств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пищебло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товар доставляе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артиями в течение 4 квартал 2009 года согласно  поданным заявкам Заказчика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>
          <w:b/>
        </w:rPr>
        <w:t>расходы на перевозку, страхование, уплата таможенных  пошлин, налогов, сборов и других обязательных платежей</w:t>
      </w:r>
      <w:r>
        <w:rPr/>
        <w:t xml:space="preserve">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До окончания указанного в извещении о проведении запроса котировок срока подачи котировочных заявок поступили </w:t>
      </w:r>
      <w:r>
        <w:rPr>
          <w:b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еплоухов Борис 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 4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2.09.2009 в 09.06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есивый Алекс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 6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5.09.2009  в 09.35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ирин Валери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 980,00 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 25.09.2009 в 09.5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ИП Спирин В.П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 235 980,00 (Двести тридцать пять тысяч девятьсот восемьдеся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П Спирин Валерий Петрович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500, г.Пермь, ул.Шоссе Космонавтов, 31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35 980,00 (Двести тридцать пять тысяч девятьсот восемьдеся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ИП Спесивый Алексей Иванович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3,   г.Пермь, ул.Запольская, 1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7 600,00 (Двести тридцать семь тысяч шестьсот)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09:00Z</dcterms:created>
  <dc:creator>Приемная</dc:creator>
  <dc:description/>
  <cp:keywords/>
  <dc:language>en-US</dc:language>
  <cp:lastModifiedBy>new</cp:lastModifiedBy>
  <cp:lastPrinted>2009-09-28T12:06:00Z</cp:lastPrinted>
  <dcterms:modified xsi:type="dcterms:W3CDTF">2009-09-28T06:07:00Z</dcterms:modified>
  <cp:revision>4</cp:revision>
  <dc:subject/>
  <dc:title>ПРОТОКОЛ №</dc:title>
</cp:coreProperties>
</file>