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28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IV квартал 2009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 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 на БГКП, стафилококк 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G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M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CV IgM методом ИФА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3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9-09-25T09:30:00Z</dcterms:modified>
  <cp:revision>9</cp:revision>
  <dc:subject/>
  <dc:title>Приложение № 1</dc:title>
</cp:coreProperties>
</file>