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8</w:t>
      </w:r>
    </w:p>
    <w:p>
      <w:pPr>
        <w:pStyle w:val="12pt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12pt"/>
        <w:jc w:val="center"/>
        <w:rPr>
          <w:b/>
          <w:b/>
        </w:rPr>
      </w:pPr>
      <w:r>
        <w:rPr>
          <w:b/>
          <w:color w:val="000000"/>
        </w:rPr>
        <w:t xml:space="preserve">на </w:t>
      </w:r>
      <w:r>
        <w:rPr>
          <w:b/>
        </w:rPr>
        <w:t>закупку мягкого инвентаря</w:t>
      </w:r>
    </w:p>
    <w:p>
      <w:pPr>
        <w:pStyle w:val="12pt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12pt"/>
        <w:jc w:val="center"/>
        <w:rPr/>
      </w:pPr>
      <w:r>
        <w:rPr>
          <w:b/>
        </w:rPr>
        <w:t>для Муниципального учреждения здравоохранения Городская клиническая больница №</w:t>
      </w:r>
      <w:r>
        <w:rPr>
          <w:szCs w:val="22"/>
        </w:rPr>
        <w:t xml:space="preserve">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8» сент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мягкого инвентаря </w:t>
      </w:r>
      <w:r>
        <w:rPr>
          <w:sz w:val="24"/>
          <w:szCs w:val="24"/>
        </w:rPr>
        <w:t xml:space="preserve">(извещение № 58 от «15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сен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418 09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</w:t>
      </w:r>
      <w:r>
        <w:rPr/>
        <w:t>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33"/>
        <w:gridCol w:w="2394"/>
        <w:gridCol w:w="2031"/>
        <w:gridCol w:w="1559"/>
        <w:gridCol w:w="798"/>
        <w:gridCol w:w="679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Т ТУ на издел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ня 1,5 спальная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язь отбеленная пл. 142 г/м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31307-2005, ГОСТ 29298-2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х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одеяльник 1,5 спальный 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язь цветная пл. 142 г/м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31307-2005, ГОСТ 29298-2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*2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волочка 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язь цветная пл. 142 г/м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31307-2005,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х70 клапан не менее 25 см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9298-200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отенце 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фельное отбеленное пл. 240 г/м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1027-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х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ленка 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язь цветная пл. 142 г/м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0713-94    ГОСТ 29298-2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*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лат хирургический 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язь отбеленная пл. 142 г/м2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5194-82    ГОСТ 29298-2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-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-5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-5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-6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ирургический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ань сорочечная ТИ-СИ пл. 160 г/м2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9897-88     ГОСТ 11209-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-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-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6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ат медицинский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нь сорочечная ТИ-СИ пл. 160 г/м2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760-81      ГОСТ 11209-8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6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-50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2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повара без пуговиц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дкокрашеная бязь пл. 142 г/м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9897-88, ГОСТ 29298-2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-5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2 этаж, каб. 208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20-и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в течение 40 рабочих дней после поставки товара, предъявления счета и/или счета-фактуры и накладной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-52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88 58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Салон М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6 13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ону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28 756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азырина Н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13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Бонус-Те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04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305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Бонус»</w:t>
      </w:r>
      <w:r>
        <w:rPr>
          <w:b/>
        </w:rPr>
        <w:t>,</w:t>
      </w:r>
      <w:r>
        <w:rPr/>
        <w:t xml:space="preserve"> место нахождения: 614068, г. Пермь, ул. С. Данщина, 4, цена муниципального контракта 328 756,00</w:t>
      </w:r>
      <w:r>
        <w:rPr>
          <w:bCs/>
          <w:kern w:val="2"/>
        </w:rPr>
        <w:t xml:space="preserve"> руб. (Триста двадцать восемь тысяч семьсот пятьдесят шесть </w:t>
      </w:r>
      <w:r>
        <w:rPr/>
        <w:t>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ИП Глазырина Н.В.</w:t>
      </w:r>
      <w:r>
        <w:rPr>
          <w:b/>
        </w:rPr>
        <w:t>,</w:t>
      </w:r>
      <w:r>
        <w:rPr/>
        <w:t xml:space="preserve"> место жительства: 617762, Пермский край, г. Чайковский, ул. Советская, 56а, кв. 3, цена муниципального контракта 334 130,00</w:t>
      </w:r>
      <w:r>
        <w:rPr>
          <w:bCs/>
          <w:kern w:val="2"/>
        </w:rPr>
        <w:t xml:space="preserve"> руб. (Триста тридцать четыре </w:t>
      </w:r>
      <w:r>
        <w:rPr/>
        <w:t>тысячи сто тридца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09-25T14:26:00Z</dcterms:modified>
  <cp:revision>198</cp:revision>
  <dc:subject/>
  <dc:title>ПРОТОКОЛ ОЦЕНКИ И СОПОСТАВЛЕНИЯ ЗАЯВОК НА УЧАСТИЕ В КОНКУРСЕ </dc:title>
</cp:coreProperties>
</file>