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0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закупку электроэнцефалографа</w:t>
      </w:r>
    </w:p>
    <w:p>
      <w:pPr>
        <w:pStyle w:val="12pt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</w:t>
      </w:r>
      <w:r>
        <w:rPr>
          <w:szCs w:val="22"/>
        </w:rPr>
        <w:t xml:space="preserve">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8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электроэнцефалографа </w:t>
      </w:r>
      <w:r>
        <w:rPr>
          <w:sz w:val="24"/>
          <w:szCs w:val="24"/>
        </w:rPr>
        <w:t xml:space="preserve">(извещение № 60 от «18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0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96"/>
        <w:gridCol w:w="4245"/>
      </w:tblGrid>
      <w:tr>
        <w:trPr>
          <w:trHeight w:val="4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 к товару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энцефалограф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происхождения*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1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значение: для проведения клинических исследований ЭЭГ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о каналов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ЭЭГ + 1 ЭКГ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жекторный фильтр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давление - 20 дБ на 50(60) Гц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ота дискретизации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0 или 500 Гц на канал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ференты для ЭЭГ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A1+A2)/2 или A1,A2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ходное сопротивление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олее 200 мОм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овень внутренних шумов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нее 2 мкВ от пика до пика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авление синфазной помехи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90 дБ на 10 Гц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тостимулятор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тодиодный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ота фотостимуляции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 1 до 50 Гц с шагом 1 Гц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остимулятор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загрузкой звуков из компьютера </w:t>
            </w:r>
          </w:p>
        </w:tc>
      </w:tr>
      <w:tr>
        <w:trPr>
          <w:trHeight w:val="1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оса пропускания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.5(0.3с) – 35Гц </w:t>
            </w:r>
          </w:p>
        </w:tc>
      </w:tr>
      <w:tr>
        <w:trPr>
          <w:trHeight w:val="1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роль сопротивления электродов 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сть(в том числе нейтрального) </w:t>
            </w:r>
          </w:p>
        </w:tc>
      </w:tr>
      <w:tr>
        <w:trPr>
          <w:trHeight w:val="1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троенный генератор калибровочного сигнала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ямоугольный, 0.5 Гц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е разрешение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.5, 15, 30, 60, (120) мм/с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НЧ (цифровой)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, 30, Гц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ВЧ (цифровой)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6(0.1), 5(0.03)Гц(с) </w:t>
            </w:r>
          </w:p>
        </w:tc>
      </w:tr>
      <w:tr>
        <w:trPr>
          <w:trHeight w:val="1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ЦП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 бит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изоляция 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птическая, 4кВ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3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0"/>
                  <wp:effectExtent l="0" t="0" r="0" b="0"/>
                  <wp:wrapNone/>
                  <wp:docPr id="4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асс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нее 1 кг (без компьютера и штатива) 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с момента ввода в эксплуатацию не менее, мес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после поставки товара в полном объеме, подписания Акта приема-передачи и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9 1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Мед-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Группа ВЕК»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9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ицин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НПКФ «Медиком МТ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цина»</w:t>
      </w:r>
      <w:r>
        <w:rPr>
          <w:b/>
        </w:rPr>
        <w:t>,</w:t>
      </w:r>
      <w:r>
        <w:rPr/>
        <w:t xml:space="preserve"> место нахождения: 197046, г. Санкт-Петербург, ул. М Посадская, д. 22 литер А, цена муниципального контракта 127 000,00</w:t>
      </w:r>
      <w:r>
        <w:rPr>
          <w:bCs/>
          <w:kern w:val="2"/>
        </w:rPr>
        <w:t xml:space="preserve"> руб. (Сто двадцать 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ресурс-Пермь»</w:t>
      </w:r>
      <w:r>
        <w:rPr>
          <w:b/>
        </w:rPr>
        <w:t>,</w:t>
      </w:r>
      <w:r>
        <w:rPr/>
        <w:t xml:space="preserve"> место нахождения: 614022, г. Пермь, ул. Карпинского, д. 31, цена муниципального контракта 139 100,00</w:t>
      </w:r>
      <w:r>
        <w:rPr>
          <w:bCs/>
          <w:kern w:val="2"/>
        </w:rPr>
        <w:t xml:space="preserve"> руб. (Сто тридцать девять </w:t>
      </w:r>
      <w:r>
        <w:rPr/>
        <w:t>тысяч сто рублей 00 копеек).</w:t>
      </w:r>
    </w:p>
    <w:p>
      <w:pPr>
        <w:pStyle w:val="12pt"/>
        <w:ind w:firstLine="567"/>
        <w:rPr/>
      </w:pPr>
      <w:r>
        <w:rPr/>
        <w:t xml:space="preserve">10. Подпис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51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peu16</cp:lastModifiedBy>
  <cp:lastPrinted>2009-09-28T15:01:00Z</cp:lastPrinted>
  <dcterms:modified xsi:type="dcterms:W3CDTF">2009-09-28T13:27:00Z</dcterms:modified>
  <cp:revision>201</cp:revision>
  <dc:subject/>
  <dc:title>ПРОТОКОЛ ОЦЕНКИ И СОПОСТАВЛЕНИЯ ЗАЯВОК НА УЧАСТИЕ В КОНКУРСЕ </dc:title>
</cp:coreProperties>
</file>