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61 о проведении открытого аукциона в электронной форме                                   от 29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676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050"/>
        <w:gridCol w:w="2154"/>
        <w:gridCol w:w="2154"/>
        <w:gridCol w:w="4127"/>
        <w:gridCol w:w="3158"/>
        <w:gridCol w:w="315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978,10</w:t>
            </w:r>
          </w:p>
        </w:tc>
        <w:tc>
          <w:tcPr>
            <w:tcW w:w="1475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одна тысяча девятьсот семьдесят восемь рублей 1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983,50</w:t>
            </w:r>
          </w:p>
        </w:tc>
        <w:tc>
          <w:tcPr>
            <w:tcW w:w="1475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девятьсот восемьдесят три рубля 5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68,38</w:t>
            </w:r>
          </w:p>
        </w:tc>
        <w:tc>
          <w:tcPr>
            <w:tcW w:w="1475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пятьсот шестьдесят восемь рублей 38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92,4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девяносто два рубля 4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32,2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семьсот тридцать два рубля 2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7,25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сот девяносто семь рублей 25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436,00</w:t>
            </w:r>
          </w:p>
        </w:tc>
        <w:tc>
          <w:tcPr>
            <w:tcW w:w="1475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надцать тысяч четыреста тридцать шес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,6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пятьдесят рублей 6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3,50</w:t>
            </w:r>
          </w:p>
        </w:tc>
        <w:tc>
          <w:tcPr>
            <w:tcW w:w="43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ьдесят три рубля 50 копеек )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78,6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семьсот семьдесят восемь рублей 6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3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сот тридцать три рубля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29,5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девятьсот двадцать девять рублей 5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96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пятьсот девяносто шесть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7,5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емьдесят семь рублей 5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4,00</w:t>
            </w:r>
          </w:p>
        </w:tc>
        <w:tc>
          <w:tcPr>
            <w:tcW w:w="43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орок четыре рубля 00 копеек )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5,9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шестьдесят пять рублей 9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20,4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шестьсот двадцать рублей 4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0,84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десят рублей 84 копейки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2,6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восемьдесят два рубля 6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24,40</w:t>
            </w:r>
          </w:p>
        </w:tc>
        <w:tc>
          <w:tcPr>
            <w:tcW w:w="1475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шестьсот двадцать четыре рубля 4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9,5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тридцать девять рублей 5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7,0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десят семь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75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семьдесят пять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62,5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четыреста шестьдесят два рубля 5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27,4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двадцать семь рублей 4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2,5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восемьдесят два рубля 5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1,0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сорок один рубль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1,2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двадцать один рубль 2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8,5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сорок восемь рублей 5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5,92</w:t>
            </w:r>
          </w:p>
        </w:tc>
        <w:tc>
          <w:tcPr>
            <w:tcW w:w="43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сорок пять рублей 92 копейки )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15,6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пятьсот пятнадцать рублей 6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66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пятьсот шестьдесят шесть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77,42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семьдесят семь рублей 42 копейки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44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сорок четыре рубля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9,60</w:t>
            </w:r>
          </w:p>
        </w:tc>
        <w:tc>
          <w:tcPr>
            <w:tcW w:w="43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евять рублей 60 копеек )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03,4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двести три рубля 4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78,00</w:t>
            </w:r>
          </w:p>
        </w:tc>
        <w:tc>
          <w:tcPr>
            <w:tcW w:w="1475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четыреста семьдесят восем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11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тысяч триста одиннадцать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75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семьдесят пять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5,2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ьдесят пять рублей 2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,50</w:t>
            </w:r>
          </w:p>
        </w:tc>
        <w:tc>
          <w:tcPr>
            <w:tcW w:w="43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семьдесят рублей 50 копеек )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29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вести двадцать девять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44,8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сот сорок четыре рубля 8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6,9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пятьдесят шесть рублей 9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42,15</w:t>
            </w:r>
          </w:p>
        </w:tc>
        <w:tc>
          <w:tcPr>
            <w:tcW w:w="43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орок два рубля 15 копеек )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25,8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шестьсот двадцать пять рублей 8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84,0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десят четыре рубля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279,00</w:t>
            </w:r>
          </w:p>
        </w:tc>
        <w:tc>
          <w:tcPr>
            <w:tcW w:w="1475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восемь тысяч двести семьдесят девя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47,06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девятьсот сорок семь рублей 06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230,0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орок тысяч двести тридцать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1,9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семьдесят один рубль 9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7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двести семьдесят семь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1,00</w:t>
            </w:r>
          </w:p>
        </w:tc>
        <w:tc>
          <w:tcPr>
            <w:tcW w:w="43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сорок один рубль 00 копеек )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1,00</w:t>
            </w:r>
          </w:p>
        </w:tc>
        <w:tc>
          <w:tcPr>
            <w:tcW w:w="43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один рубль 00 копеек )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,40</w:t>
            </w:r>
          </w:p>
        </w:tc>
        <w:tc>
          <w:tcPr>
            <w:tcW w:w="43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восемь рублей 40 копеек )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3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семьдесят три рубля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89,8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восемьдесят девять рублей 8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2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семьдесят два рубля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9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тридцать девять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65,32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шестьсот шестьдесят пять рублей 32 копейки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840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четыре тысячи восемьсот сорок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0,0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адцать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00,0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двести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8,9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вадцать восемь рублей 9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6,1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восемьдесят шесть рублей 1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3,20</w:t>
            </w:r>
          </w:p>
        </w:tc>
        <w:tc>
          <w:tcPr>
            <w:tcW w:w="43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тридцать три рубля 20 копеек )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398,30</w:t>
            </w:r>
          </w:p>
        </w:tc>
        <w:tc>
          <w:tcPr>
            <w:tcW w:w="1475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семь тысяч триста девяносто восемь рублей 3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7,8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девяносто семь рублей 8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32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тридцать два рубля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75,14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девятьсот семьдесят пять рублей 14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01,22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шестьсот один рубль 22 копейки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1,2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десят один рубль 2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2,83</w:t>
            </w:r>
          </w:p>
        </w:tc>
        <w:tc>
          <w:tcPr>
            <w:tcW w:w="43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вадцать два рубля 83 копейки )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3,62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семьдесят три рубля 62 копейки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5,74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пятнадцать рублей 74 копейки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41,5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надцать тысяч девятьсот сорок один рубль 5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6,4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пятьсот шесть рублей 4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,25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евяносто четыре рубля 25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83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ста восемьдесят три рубля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17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шестьсот семнадцать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0,00</w:t>
            </w:r>
          </w:p>
        </w:tc>
        <w:tc>
          <w:tcPr>
            <w:tcW w:w="43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тысяч рублей 00 копеек )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2,98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восемьдесят два рубля 98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44,0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триста сорок четыре рубля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979,20</w:t>
            </w:r>
          </w:p>
        </w:tc>
        <w:tc>
          <w:tcPr>
            <w:tcW w:w="1475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пять тысяч девятьсот семьдесят девять рублей 2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916,50</w:t>
            </w:r>
          </w:p>
        </w:tc>
        <w:tc>
          <w:tcPr>
            <w:tcW w:w="1475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девять тысяч девятьсот шестнадцать рублей 5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3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семьдесят три рубля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700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пятьдесят три тысячи семьсот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14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семьсот четырнадцать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380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надцать тысяч триста восемьдесят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250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тысяч двести пятьдесят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1,12</w:t>
            </w:r>
          </w:p>
        </w:tc>
        <w:tc>
          <w:tcPr>
            <w:tcW w:w="43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один рубль 12 копеек )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30,0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шестьсот тридцать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60</w:t>
            </w:r>
          </w:p>
        </w:tc>
        <w:tc>
          <w:tcPr>
            <w:tcW w:w="43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пятьдесят рублей 60 копеек )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70,0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вести семьдесят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20,00</w:t>
            </w:r>
          </w:p>
        </w:tc>
        <w:tc>
          <w:tcPr>
            <w:tcW w:w="84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шестьсот двадцать рублей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24,00</w:t>
            </w:r>
          </w:p>
        </w:tc>
        <w:tc>
          <w:tcPr>
            <w:tcW w:w="1159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пятьсот двадцать четыре рубля 00 копеек )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9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30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9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локс р-р д/инфузий 400мг 2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7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78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локс таб п/об 400мг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аран порошок д/приг.р-ра д/и/в/в/в/м 1г фл n10 в/в/в/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9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8,3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1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итрокс капс. 500мг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магель суспензия орал. 17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7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порошок лиофилизированный д/и/в/в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5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625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1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тисубтил капс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0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тек н аэрозоль д/инг. дозир. 100мкг/доза 10мл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8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62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2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азолин капли назал. 0.0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 р-р д/и 80мг/2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2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ликадекс пф субс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9х9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 0.02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цинон р-р д/и 250мг/2мл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5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утамин гексал порошок лиофилизированный д/приг.р-ра д/и 25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крем 25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6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оглобулин человека нормальный р-р д/и 1.5мл n10 c титром к гриппу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,4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.чел.сухой порошок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мател порошок д/и/с/раст 2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ин порошок д/и/с/раст 2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цид лиофилизат д/приг.р-ра д/и 5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1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пачок алюминиевый к-3-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5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иамин р-р д/и 2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блистеры n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енон р-р д/и 2%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алокс таб жев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пим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пред р-р д/и 30мг/мл 1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947,0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цеф порошок лиофил.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сорбид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дипин драже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о-шпа р-р д/и 40мг/2мл 2мл амп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концентрированная (пергидроль) р-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фс-42-2644-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ка резиновая n1 аб  (пенициллин.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ка резиновая д/кровезам.(марка 4ц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гестерон д/и.масл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естерон р-р д/и масл. 2.5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ерин р-р д/и 0.0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пофол-липуро эмульсия д/и/в/в 1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9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25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7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5,1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50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1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601,2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бутамол аэрозоль 100мкг/доза 12мл 9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8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8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етид аэрозоль д/инг. дозир. 25мкг/50мкг 12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,6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кта порошок д/приг.сусп.д/приема внутрь 3г n30 ванильный па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5,7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бизол гэк р-р д/инф.6% 500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6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окамфокаин р-р д/и 1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3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/5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мал р-р д/и 5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9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оксерутин гель 2%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5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7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зидин-натрий таб п/об 1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991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бол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р-р д/и 12.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1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ффералган свечи 8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4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13:00Z</dcterms:created>
  <dc:creator>Vektor1</dc:creator>
  <dc:description/>
  <dc:language>en-US</dc:language>
  <cp:lastModifiedBy>Vektor1</cp:lastModifiedBy>
  <cp:lastPrinted>2009-09-17T09:38:00Z</cp:lastPrinted>
  <dcterms:modified xsi:type="dcterms:W3CDTF">2009-09-23T10:31:00Z</dcterms:modified>
  <cp:revision>3</cp:revision>
  <dc:subject/>
  <dc:title>Утверждаю </dc:title>
</cp:coreProperties>
</file>